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6"/>
          <w:szCs w:val="32"/>
        </w:rPr>
      </w:pPr>
      <w:r>
        <w:rPr>
          <w:rFonts w:eastAsia="Arial;Arial"/>
          <w:b/>
          <w:sz w:val="36"/>
          <w:szCs w:val="32"/>
        </w:rPr>
        <w:t xml:space="preserve">                                                                                      </w:t>
      </w:r>
      <w:r>
        <w:rPr>
          <w:b/>
          <w:sz w:val="36"/>
          <w:szCs w:val="32"/>
        </w:rPr>
        <w:t>Bod č. 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Zastupiteľstvo Bratislavského samosprávneho kraja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4"/>
        </w:rPr>
      </w:pPr>
      <w:r>
        <w:rPr>
          <w:sz w:val="22"/>
        </w:rPr>
        <w:t>Materiál na rokovanie Zastupiteľstva</w:t>
      </w:r>
    </w:p>
    <w:p>
      <w:pPr>
        <w:pStyle w:val="Normal"/>
        <w:rPr>
          <w:sz w:val="22"/>
        </w:rPr>
      </w:pPr>
      <w:r>
        <w:rPr>
          <w:sz w:val="22"/>
        </w:rPr>
        <w:t>Bratislavského samosprávneho kraja</w:t>
      </w:r>
    </w:p>
    <w:p>
      <w:pPr>
        <w:pStyle w:val="Normal"/>
        <w:rPr/>
      </w:pPr>
      <w:r>
        <w:rPr>
          <w:sz w:val="22"/>
        </w:rPr>
        <w:t>Dňa 1. 10. 201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lnywebov"/>
        <w:spacing w:before="0" w:after="0"/>
        <w:rPr>
          <w:rFonts w:ascii="Arial;Arial" w:hAnsi="Arial;Arial" w:cs="Arial;Arial"/>
          <w:szCs w:val="20"/>
        </w:rPr>
      </w:pPr>
      <w:r>
        <w:rPr>
          <w:rFonts w:cs="Arial;Arial" w:ascii="Arial;Arial" w:hAnsi="Arial;Arial"/>
          <w:szCs w:val="20"/>
        </w:rPr>
      </w:r>
    </w:p>
    <w:p>
      <w:pPr>
        <w:pStyle w:val="Normal"/>
        <w:rPr>
          <w:rFonts w:ascii="Arial;Arial" w:hAnsi="Arial;Arial" w:cs="Arial;Arial"/>
          <w:szCs w:val="20"/>
        </w:rPr>
      </w:pPr>
      <w:r>
        <w:rPr>
          <w:rFonts w:cs="Arial;Arial"/>
          <w:szCs w:val="20"/>
        </w:rPr>
      </w:r>
    </w:p>
    <w:p>
      <w:pPr>
        <w:pStyle w:val="Normal"/>
        <w:rPr/>
      </w:pPr>
      <w:r>
        <w:rPr/>
      </w:r>
    </w:p>
    <w:p>
      <w:pPr>
        <w:pStyle w:val="Normlnywebov"/>
        <w:spacing w:before="0" w:after="0"/>
        <w:rPr>
          <w:rFonts w:ascii="Arial;Arial" w:hAnsi="Arial;Arial" w:cs="Arial;Arial"/>
          <w:szCs w:val="20"/>
        </w:rPr>
      </w:pPr>
      <w:r>
        <w:rPr>
          <w:rFonts w:cs="Arial;Arial" w:ascii="Arial;Arial" w:hAnsi="Arial;Arial"/>
          <w:szCs w:val="20"/>
        </w:rPr>
      </w:r>
    </w:p>
    <w:p>
      <w:pPr>
        <w:pStyle w:val="Normal"/>
        <w:rPr>
          <w:rFonts w:ascii="Arial;Arial" w:hAnsi="Arial;Arial" w:cs="Arial;Arial"/>
          <w:szCs w:val="20"/>
        </w:rPr>
      </w:pPr>
      <w:r>
        <w:rPr>
          <w:rFonts w:cs="Arial;Arial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eastAsia="Arial;Arial"/>
          <w:b/>
          <w:b/>
        </w:rPr>
      </w:pPr>
      <w:r>
        <w:rPr>
          <w:rFonts w:eastAsia="Arial;Arial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8"/>
        <w:pBdr>
          <w:bottom w:val="nil"/>
        </w:pBdr>
        <w:rPr>
          <w:bCs/>
        </w:rPr>
      </w:pPr>
      <w:r>
        <w:rPr>
          <w:bCs/>
        </w:rPr>
        <w:t>Správa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/>
      </w:pPr>
      <w:r>
        <w:rPr>
          <w:b/>
        </w:rPr>
        <w:t>o výsledkoch kontrolnej činnosti útvaru hlavného kontrolóra Bratislavského samosprávneho kraja za 1. polrok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redkladá:                                                      </w:t>
        <w:tab/>
        <w:tab/>
        <w:t xml:space="preserve">      </w:t>
      </w:r>
      <w:r>
        <w:rPr>
          <w:sz w:val="22"/>
          <w:u w:val="single"/>
        </w:rPr>
        <w:t xml:space="preserve">Materiál obsahuje: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Ing. Štefan Marušák                                    </w:t>
        <w:tab/>
        <w:t xml:space="preserve">                              1. Návrh uznesenia</w:t>
      </w:r>
    </w:p>
    <w:p>
      <w:pPr>
        <w:pStyle w:val="Normal"/>
        <w:rPr/>
      </w:pPr>
      <w:r>
        <w:rPr>
          <w:sz w:val="22"/>
          <w:szCs w:val="22"/>
        </w:rPr>
        <w:t xml:space="preserve">hlavný kontrolór BSK </w:t>
      </w:r>
      <w:r>
        <w:rPr>
          <w:sz w:val="22"/>
        </w:rPr>
        <w:t xml:space="preserve">                                                                 2. Správu o kontrolnej činnosti</w:t>
      </w:r>
    </w:p>
    <w:p>
      <w:pPr>
        <w:pStyle w:val="Normal"/>
        <w:rPr>
          <w:sz w:val="22"/>
        </w:rPr>
      </w:pPr>
      <w:r>
        <w:rPr>
          <w:rFonts w:eastAsia="Arial;Arial"/>
          <w:sz w:val="22"/>
        </w:rPr>
        <w:t xml:space="preserve">                                                                       </w:t>
      </w:r>
      <w:r>
        <w:rPr>
          <w:sz w:val="22"/>
        </w:rPr>
        <w:tab/>
        <w:tab/>
        <w:t xml:space="preserve">       3. Stanoviská komisií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Spracovateľ: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Mgr. Jozef Ďurčo, metodik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/>
      </w:pPr>
      <w:r>
        <w:rPr>
          <w:rFonts w:eastAsia="Arial;Arial"/>
          <w:sz w:val="22"/>
        </w:rPr>
        <w:t xml:space="preserve">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ratislav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október 2010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N á v r h  u z n e s e n i 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Cs w:val="24"/>
        </w:rPr>
      </w:pPr>
      <w:r>
        <w:rPr>
          <w:b/>
          <w:szCs w:val="24"/>
        </w:rPr>
        <w:t>UZNESENIE č. ........../2010</w:t>
      </w:r>
    </w:p>
    <w:p>
      <w:pPr>
        <w:pStyle w:val="Normal"/>
        <w:tabs>
          <w:tab w:val="clear" w:pos="708"/>
          <w:tab w:val="left" w:pos="3555" w:leader="none"/>
        </w:tabs>
        <w:ind w:left="360" w:hanging="0"/>
        <w:jc w:val="center"/>
        <w:rPr/>
      </w:pPr>
      <w:r>
        <w:rPr>
          <w:sz w:val="22"/>
        </w:rPr>
        <w:t>zo dňa 1. 10. 2010</w:t>
      </w:r>
    </w:p>
    <w:p>
      <w:pPr>
        <w:pStyle w:val="Normal"/>
        <w:tabs>
          <w:tab w:val="clear" w:pos="708"/>
          <w:tab w:val="left" w:pos="3555" w:leader="none"/>
        </w:tabs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555" w:leader="none"/>
        </w:tabs>
        <w:ind w:left="360" w:hanging="0"/>
        <w:jc w:val="center"/>
        <w:rPr/>
      </w:pPr>
      <w:r>
        <w:rPr/>
      </w:r>
    </w:p>
    <w:p>
      <w:pPr>
        <w:pStyle w:val="Normal"/>
        <w:ind w:left="360" w:hanging="360"/>
        <w:jc w:val="both"/>
        <w:rPr>
          <w:sz w:val="22"/>
        </w:rPr>
      </w:pPr>
      <w:r>
        <w:rPr>
          <w:sz w:val="22"/>
        </w:rPr>
        <w:t>Zastupiteľstvo Bratislavského samosprávneho kraja po prerokovaní materiálu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b e r i e   n a   v e d o m i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</w:rPr>
        <w:t>Správu o výsledkoch kontrolnej činnosti útvaru hlavného kontrolóra Bratislavského samosprávneho kraja za 1. polrok 201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Správa o výsledku kontrol vykonaných útvarom hlavného kontrolóra Bratislavského samosprávneho kraja za 1. polrok 2010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Ú v o d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color w:val="000000"/>
          <w:szCs w:val="24"/>
        </w:rPr>
        <w:t>Útvar hlavného kontrolóra Bratislavského samosprávneho kraja (ďalej len „ÚHK“) postupoval pri plnení úloh podľa plánu kontrolnej činnosti na rok 2010, ktorý bol schválený uznesením zastupiteľstva BSK č. 8/2010 z 26. 2. 2010.</w:t>
      </w:r>
      <w:r>
        <w:rPr>
          <w:color w:val="FF0000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Cs w:val="24"/>
        </w:rPr>
        <w:t xml:space="preserve">ÚHK sa v 1. polroku 2010 vo svojej práci riadil Všeobecne záväzným nariadením BSK č. 2/2002 o kontrole v Bratislavskom samosprávnom kraji (VZN), zákonom č. 302/2001 Z. z. o samospráve vyšších územných celkov, v znení neskorších predpisov, zákonom č. 502/2001 Z. z. o finančnej kontrole a vnútornom audite a o zmene a doplnení niektorých zákonov, v znení neskorších predpisov (ďalej len „zákon o finančnej kontrole“). </w:t>
      </w:r>
    </w:p>
    <w:p>
      <w:pPr>
        <w:pStyle w:val="Normal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V priebehu 1. polroka 2010 zamestnanci ÚHK vykonali 22 kontrolných akcií v oblasti verejných prostriedkov a majetku. Z hľadiska vecného zamerania 11 kontrol sa sústredilo na kontrolu hospodárenia s verejnými prostriedkami a majetkom Bratislavského samosprávneho kraja (ďalej len „BSK“) a 11 kontrolných akcií ÚHK vykonal na kontrolu plnenia opatrení prijatých na odstránenie nedostatkov a príčin ich vzniku, zistených kontrolami v predchádzajúcich obdobiach. </w:t>
      </w:r>
    </w:p>
    <w:p>
      <w:pPr>
        <w:pStyle w:val="Normal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Mimo plánu kontrolnej činnosti zamestnanci ÚHK vykonali v súčinnosti s  odborom dopravy BSK kontrolu na subjekte Slovak Lines, a. s., Rožňavská 2, Bratislava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FF0000"/>
          <w:szCs w:val="24"/>
        </w:rPr>
        <w:tab/>
      </w:r>
      <w:r>
        <w:rPr>
          <w:color w:val="000000"/>
          <w:szCs w:val="24"/>
        </w:rPr>
        <w:t xml:space="preserve">Vykonané kontroly sa zameriavali predovšetkým na hospodárnosť, efektívnosť a účinnosť použitia a poskytnutia finančných prostriedkov, správnosť a oprávnenosť financovania bežných a kapitálových výdavkov, hospodárenie a nakladanie s majetkom BSK, na dodržiavanie zásad verejného obstarávania tovarov, prác a služieb, správnosť a úplnosť účtovníctva, správnosť zaraďovania a odmeňovania zamestnancov a plnenie opatrení prijatých na odstránenie nedostatkov a príčin ich vzniku, ktoré boli zistené prechádzajúcimi kontrolami. Kontroly v neziskových organizáciách boli zamerané na </w:t>
      </w:r>
      <w:r>
        <w:rPr>
          <w:color w:val="000000"/>
        </w:rPr>
        <w:t>dodržiavanie správnosti a oprávnenosti použitia finančného príspevku poskytnutého z rozpočtu BSK.</w:t>
      </w:r>
    </w:p>
    <w:p>
      <w:pPr>
        <w:pStyle w:val="Normal"/>
        <w:jc w:val="both"/>
        <w:rPr/>
      </w:pPr>
      <w:r>
        <w:rPr>
          <w:color w:val="FF0000"/>
          <w:szCs w:val="24"/>
        </w:rPr>
        <w:tab/>
      </w:r>
      <w:r>
        <w:rPr>
          <w:color w:val="000000"/>
          <w:szCs w:val="24"/>
        </w:rPr>
        <w:t>Na základe správ o výsledku kontroly, v zmysle zákona o finančnej kontrole a § 15 ods. 2 VZN sme uložili kontrolovaným subjektom: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Cs w:val="24"/>
        </w:rPr>
        <w:t>–</w:t>
      </w:r>
      <w:r>
        <w:rPr>
          <w:rFonts w:eastAsia="Arial;Arial"/>
          <w:color w:val="000000"/>
          <w:szCs w:val="24"/>
        </w:rPr>
        <w:t xml:space="preserve"> </w:t>
      </w:r>
      <w:r>
        <w:rPr>
          <w:color w:val="000000"/>
        </w:rPr>
        <w:t xml:space="preserve">prijať konkrétne opatrenia na nápravu nedostatkov zistených kontrolou a na odstránenie príčin ich vzniku a predložiť ich ÚHK v stanovenom termíne, pretože opatrenia na odstránenie kontrolou zistených nedostatkov je povinný prijať kontrolovaný subjekt a v prípade systémového nedostatku prijíma opatrenia zriaďovateľ. Vedúci kontrolných skupín dohliadajú na to, aby prijaté opatrenia boli účinné a odstraňovali nielen všetky kontrolou zistené nedostatky, ale aj príčiny ich vzniku,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 xml:space="preserve">predložiť ÚHK písomnú správu o splnení opatrení prijatých na nápravu nedostatkov zistených kontrolou a o odstránení príčin ich vzniku,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 xml:space="preserve">určiť zamestnancov zodpovedných za nedostatky zistené kontrolou, uplatniť voči ním opatrenia podľa osobitných predpisov a uvedené oznámiť ÚHK. </w:t>
      </w:r>
    </w:p>
    <w:p>
      <w:pPr>
        <w:pStyle w:val="Normal"/>
        <w:jc w:val="both"/>
        <w:rPr>
          <w:color w:val="000000"/>
        </w:rPr>
      </w:pPr>
      <w:r>
        <w:rPr>
          <w:rFonts w:eastAsia="Arial;Arial"/>
          <w:color w:val="000000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00"/>
          <w:szCs w:val="24"/>
        </w:rPr>
      </w:pP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K</w:t>
      </w:r>
      <w:r>
        <w:rPr>
          <w:color w:val="000000"/>
          <w:szCs w:val="24"/>
        </w:rPr>
        <w:t xml:space="preserve">ontrolami splnenia opatrení prijatých na odstránenie nedostatkov a príčin ich vzniku, ktoré vykonal ÚHK, sme zistili, že sa </w:t>
      </w:r>
      <w:r>
        <w:rPr>
          <w:b/>
          <w:color w:val="000000"/>
          <w:szCs w:val="24"/>
        </w:rPr>
        <w:t>nesplnili štyri opatrenia</w:t>
      </w:r>
      <w:r>
        <w:rPr>
          <w:color w:val="000000"/>
          <w:szCs w:val="24"/>
        </w:rPr>
        <w:t>.</w:t>
      </w:r>
    </w:p>
    <w:p>
      <w:pPr>
        <w:pStyle w:val="Normal"/>
        <w:jc w:val="both"/>
        <w:rPr/>
      </w:pPr>
      <w:r>
        <w:rPr>
          <w:rFonts w:eastAsia="Arial;Arial"/>
          <w:color w:val="FF0000"/>
          <w:szCs w:val="24"/>
        </w:rPr>
        <w:t xml:space="preserve"> </w:t>
      </w:r>
      <w:r>
        <w:rPr>
          <w:color w:val="FF0000"/>
          <w:szCs w:val="24"/>
        </w:rPr>
        <w:tab/>
      </w:r>
      <w:r>
        <w:rPr>
          <w:color w:val="000000"/>
          <w:szCs w:val="24"/>
        </w:rPr>
        <w:t xml:space="preserve"> Kompletné správy o výsledku vykonaných kontrol sú k dispozícii na ÚHK. Ich súčasťou sú aj opatrenia prijaté štatutárnymi zástupcami kontrolovaných subjektov na nápravu zistených nedostatkov a na odstránenie príčin ich vzniku. 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rFonts w:eastAsia="Arial;Arial"/>
          <w:color w:val="FF0000"/>
          <w:szCs w:val="24"/>
        </w:rPr>
        <w:t xml:space="preserve">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000000"/>
        </w:rPr>
        <w:t xml:space="preserve">Uznesenie Zastupiteľstva BSK č. 90/2007 uložilo hlavnému kontrolórovi BSK po skončení každej kontroly informovať finančnú komisiu Z BSK o kontrolných zisteniach. Na jej rokovanie sme v 1. polroku 2010 predložili tri priebežné informácie o výsledku kontrol vykonaných útvarom hlavného kontrolóra BSK. </w:t>
      </w:r>
    </w:p>
    <w:p>
      <w:pPr>
        <w:pStyle w:val="Normal"/>
        <w:ind w:firstLine="708"/>
        <w:jc w:val="both"/>
        <w:rPr/>
      </w:pPr>
      <w:r>
        <w:rPr>
          <w:color w:val="000000"/>
          <w:szCs w:val="24"/>
        </w:rPr>
        <w:t xml:space="preserve">K 30. júnu 2010 mal ÚHK deväť rozpracovaných kontrol v týchto kontrolovaných subjektoch: Úrad BSK – kontrola verejného obstarávania,  Regionálne cesty Bratislava, a. s., DSS pre deti a dospelých INTEGRA, Tylova 21, Bratislava – kontrola hospodárenia, DSS a zariadenie pre seniorov Kaštieľ, Hlavná 13, Stupava – kontrola plnenia opatrní, Maják nádeje, n. o., Karpatská 24, Bratislava – kontrola dodržiavania správnosti a </w:t>
      </w:r>
      <w:r>
        <w:rPr>
          <w:color w:val="000000"/>
        </w:rPr>
        <w:t>oprávnenosti použitia finančného príspevku poskytnutého z rozpočtu BSK, Odyseus, o. z., Ukrajinská 10, Bratislava</w:t>
      </w:r>
      <w:r>
        <w:rPr>
          <w:color w:val="000000"/>
          <w:szCs w:val="24"/>
        </w:rPr>
        <w:t xml:space="preserve"> -   kontrola dodržiavania správnosti a </w:t>
      </w:r>
      <w:r>
        <w:rPr>
          <w:color w:val="000000"/>
        </w:rPr>
        <w:t xml:space="preserve">oprávnenosti použitia finančného príspevku poskytnutého z rozpočtu BSK, Stredná odborná škola technická, Vranovská cesta 1, Bratislava – kontrola hospodárenia, DSS pre deti, ROSA, Dúbravská cesta 1, Bratislava – kontrola hospodárenia a Senior klub Studienka, o. z.,  Studienka 345 - </w:t>
      </w:r>
      <w:r>
        <w:rPr>
          <w:color w:val="000000"/>
          <w:szCs w:val="24"/>
        </w:rPr>
        <w:t xml:space="preserve">kontrola dodržiavania správnosti a </w:t>
      </w:r>
      <w:r>
        <w:rPr>
          <w:color w:val="000000"/>
        </w:rPr>
        <w:t>oprávnenosti použitia finančného príspevku poskytnutého z rozpočtu BSK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eastAsia="Arial;Arial"/>
          <w:color w:val="000000"/>
        </w:rPr>
        <w:t xml:space="preserve">  </w:t>
      </w:r>
      <w:r>
        <w:rPr/>
        <w:t>V zmysle § 19c ods. 1 zákona č. 302/2001 Z. z. o samospráve vyšších územných celkov v znení neskorších predpisov vykonal hlavný kontrolór v rámci kontrolnej činnosti aj kontrolu plnenia uznesení zastupiteľstva za rok 2009 a kontrolu vybavovania sťažností za 2. polrok 2009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Ďalšou úlohou hlavného kontrolóra bolo vypracovanie odborného stanoviska k návrhu rozpočtu BSK na rok 2010 a k návrhu záverečného účtu BSK za rok 2009 pred ich schválením v zastupiteľstve. Útvar hlavného kontrolóra vypracoval stanovisko aj k žiadosti BSK o úver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40" w:hanging="540"/>
        <w:rPr/>
      </w:pPr>
      <w:r>
        <w:rPr>
          <w:b/>
          <w:color w:val="000000"/>
        </w:rPr>
        <w:t>V ý s l e d k y k o n t r o l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720"/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1.</w:t>
        <w:tab/>
        <w:t xml:space="preserve">Zhrnutie najčastejšie sa vyskytujúcich nedostatkov zistených pri kontrolách: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2160" w:leader="none"/>
        </w:tabs>
        <w:ind w:left="720" w:hanging="720"/>
        <w:rPr>
          <w:b/>
          <w:b/>
          <w:color w:val="000000"/>
        </w:rPr>
      </w:pPr>
      <w:r>
        <w:rPr>
          <w:b/>
          <w:color w:val="000000"/>
        </w:rPr>
        <w:t xml:space="preserve">Porušenie finančnej disciplíny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Porušenie finančnej disciplíny podľa zákona č. 523/2004 Z. z. o rozpočtových pravidlách verejnej správy a tiež zákona č. 583/2004 Z. z o rozpočtových pravidlách územnej samosprávy bolo </w:t>
      </w:r>
      <w:r>
        <w:rPr>
          <w:b/>
          <w:color w:val="000000"/>
        </w:rPr>
        <w:t xml:space="preserve">zistené v desiatich </w:t>
      </w:r>
      <w:r>
        <w:rPr>
          <w:color w:val="000000"/>
        </w:rPr>
        <w:t xml:space="preserve">prípadoch, spolu v sume </w:t>
      </w:r>
      <w:r>
        <w:rPr>
          <w:b/>
          <w:color w:val="000000"/>
          <w:u w:val="single"/>
        </w:rPr>
        <w:t>32 044,09 €.</w:t>
      </w: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720" w:hanging="720"/>
        <w:jc w:val="both"/>
        <w:rPr>
          <w:b/>
          <w:b/>
          <w:color w:val="000000"/>
        </w:rPr>
      </w:pPr>
      <w:r>
        <w:rPr>
          <w:b/>
          <w:color w:val="000000"/>
        </w:rPr>
        <w:t>Nevykonanie predbežnej a priebežnej finančnej kontroly, alebo nedodržanie postupu ustanoveného zákonom pri ich vykonaní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Porušenie zásad o vykonávaní predbežnej a priebežnej finančnej kontroly podľa zákona o finančnej kontrole bolo </w:t>
      </w:r>
      <w:r>
        <w:rPr>
          <w:b/>
          <w:color w:val="000000"/>
        </w:rPr>
        <w:t xml:space="preserve">zistené v dvanástich </w:t>
      </w:r>
      <w:r>
        <w:rPr>
          <w:color w:val="000000"/>
        </w:rPr>
        <w:t>prípado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720" w:hanging="720"/>
        <w:jc w:val="both"/>
        <w:rPr/>
      </w:pPr>
      <w:r>
        <w:rPr>
          <w:b/>
          <w:color w:val="000000"/>
        </w:rPr>
        <w:t>Porušenie povinností pri vedení účtovníctv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Porušenie zákona č. 431/2002 Z. z. o účtovníctve v znení neskorších predpisov bolo </w:t>
      </w:r>
      <w:r>
        <w:rPr>
          <w:b/>
          <w:color w:val="000000"/>
        </w:rPr>
        <w:t xml:space="preserve">zistené v osemnástich </w:t>
      </w:r>
      <w:r>
        <w:rPr>
          <w:color w:val="000000"/>
        </w:rPr>
        <w:t xml:space="preserve">prípadoch v tom, že kontrolované subjekty neinventarizovali majetok a záväzky, účtovné doklady neobsahovali predpísané náležitosti, účtovníctvo nebolo vedené správne, úplne, preukázateľne, zrozumiteľne a spôsobom zaručujúcim trvalosť účtovných záznamov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</w:rPr>
        <w:t>1.4.</w:t>
        <w:tab/>
        <w:t>Nesplnenie opatrení prijatých na nápravu nedostatkov a odstránenie príčin ich vzniku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Nesplnenie opatrení prijatých na nápravu nedostatkov a na odstránenie príčin ich vzniku uložených na základe preukázateľných kontrolných zistení predchádzajúcimi kontrolami bolo </w:t>
      </w:r>
      <w:r>
        <w:rPr>
          <w:b/>
          <w:color w:val="000000"/>
        </w:rPr>
        <w:t xml:space="preserve">zistené v štyroch prípadoch </w:t>
      </w:r>
      <w:r>
        <w:rPr>
          <w:color w:val="000000"/>
        </w:rPr>
        <w:t>z celkového počtu 62 prijatých a kontrolovaných opatrení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3"/>
        </w:numPr>
        <w:tabs>
          <w:tab w:val="clear" w:pos="708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Porušenie Zákonníka práce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Porušenie zákona č. 311/2001 Z. z. Zákonníka práce bolo </w:t>
      </w:r>
      <w:r>
        <w:rPr>
          <w:b/>
          <w:color w:val="000000"/>
        </w:rPr>
        <w:t xml:space="preserve">zistené v devätnástich </w:t>
      </w:r>
      <w:r>
        <w:rPr>
          <w:color w:val="000000"/>
        </w:rPr>
        <w:t xml:space="preserve">prípadoch predovšetkým v tom, že dohody o vykonaní práce neboli uzatvárané deň pred začatím výkonu práce, nebola vymedzená doba, v ktorej sa má pracovná úloha vykonať a nebola vedená evidencia dohôd o prácach vykonávaných mimo pracovného pomeru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.6.</w:t>
        <w:tab/>
        <w:t xml:space="preserve">Porušenie zákona o sociálnom fonde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Porušenie zákona č. 152/1994 Z. z. o sociálnom fonde bolo </w:t>
      </w:r>
      <w:r>
        <w:rPr>
          <w:b/>
          <w:color w:val="000000"/>
        </w:rPr>
        <w:t xml:space="preserve">zistené v piatich </w:t>
      </w:r>
      <w:r>
        <w:rPr>
          <w:color w:val="000000"/>
        </w:rPr>
        <w:t>prípadoch a týkalo sa nevykonania ročného zúčtovania sociálneho fond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3"/>
        </w:numPr>
        <w:tabs>
          <w:tab w:val="clear" w:pos="708"/>
        </w:tabs>
        <w:jc w:val="both"/>
        <w:rPr/>
      </w:pPr>
      <w:r>
        <w:rPr>
          <w:b/>
          <w:color w:val="000000"/>
        </w:rPr>
        <w:t>Porušenie zákona o cestovných náhradách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Porušenie zákona č. 283/2002 Z. z. o cestovných náhradách bolo </w:t>
      </w:r>
      <w:r>
        <w:rPr>
          <w:b/>
          <w:color w:val="000000"/>
        </w:rPr>
        <w:t>zistené v siedmich prípadoch</w:t>
      </w:r>
      <w:r>
        <w:rPr>
          <w:color w:val="000000"/>
        </w:rPr>
        <w:t xml:space="preserve"> predovšetkým v tom, že vystavené cestovné príkazy nemali písomne určené miesto nástupu, zúčtovanie cestovných príkazov bolo vykonané neskôr, ako stanovuje zákon, vlastné motorové vozidlo bolo použité na služobnú pracovnú cestu bez súhlasu zriaďovateľa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3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Porušenie zmlúv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Porušenie zmluvných podmienok bolo </w:t>
      </w:r>
      <w:r>
        <w:rPr>
          <w:b/>
          <w:color w:val="000000"/>
        </w:rPr>
        <w:t>zistené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v piatich </w:t>
      </w:r>
      <w:r>
        <w:rPr>
          <w:color w:val="000000"/>
        </w:rPr>
        <w:t>prípadoch predovšetkým</w:t>
      </w:r>
      <w:r>
        <w:rPr>
          <w:b/>
          <w:color w:val="000000"/>
        </w:rPr>
        <w:t xml:space="preserve"> </w:t>
      </w:r>
      <w:r>
        <w:rPr>
          <w:color w:val="000000"/>
        </w:rPr>
        <w:t>v tom, že príjemca dotácii použil finančné prostriedky v rozpore s dohodnutými podmienkami v zmluve, v niektorých položkách vyúčtovával vyššie sumy, ako boli dohodnuté, ale predovšetkým z týchto prostriedkoch uhrádzal náklady na kancelársku techniku, poradenské služby, takzvané členské, ktoré však na základe zmluvy nemohol použiť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284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rehľad kontrolných zistení podľa jednotlivých kontrolovaných subjektov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bCs/>
          <w:color w:val="000000"/>
          <w:u w:val="single"/>
        </w:rPr>
        <w:t xml:space="preserve">2.1. </w:t>
      </w:r>
      <w:r>
        <w:rPr>
          <w:b/>
          <w:u w:val="single"/>
        </w:rPr>
        <w:t>Školský internát, Trnavská cesta 2, Bratislav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Kontrolované obdobie: od 1. 1. 2007 do 30. 6. 2009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ontrola bola zameraná na kontrolu hospodárenia s verejnými prostriedkami a nakladanie s majetkom samosprávneho kra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ontrolou sa zistil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-540" w:leader="none"/>
        </w:tabs>
        <w:autoSpaceDE w:val="false"/>
        <w:ind w:left="360" w:right="50" w:hanging="360"/>
        <w:jc w:val="both"/>
        <w:rPr/>
      </w:pPr>
      <w:r>
        <w:rPr/>
        <w:t>Zamestnanec nepredložil doklady na vyúčtovanie pracovnej cesty do 10 pracovných dní po dni skončenia pracovnej cesty, čím porušil § 36 ods. 3 zákona      č. 283/2002 Z. z. o cestovných náhradách v znení neskorších predpisov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-900" w:leader="none"/>
        </w:tabs>
        <w:autoSpaceDE w:val="false"/>
        <w:ind w:left="360" w:hanging="360"/>
        <w:jc w:val="both"/>
        <w:rPr/>
      </w:pPr>
      <w:r>
        <w:rPr>
          <w:bCs/>
        </w:rPr>
        <w:t>V dohodách o vykonaní práce nie je uvedený začiatok výkonu práce, čím bol porušený § 226 ods. 2 zákona č. 311/2001 Z. z. (Zákonník práce) v znení neskorších predpisov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Arial;Arial"/>
          <w:b/>
          <w:b/>
          <w:bCs/>
        </w:rPr>
      </w:pPr>
      <w:r>
        <w:rPr>
          <w:rFonts w:eastAsia="Arial;Arial"/>
          <w:b/>
          <w:bCs/>
        </w:rPr>
        <w:t xml:space="preserve">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</w:tabs>
        <w:autoSpaceDE w:val="false"/>
        <w:ind w:left="360" w:hanging="360"/>
        <w:jc w:val="both"/>
        <w:rPr>
          <w:bCs/>
        </w:rPr>
      </w:pPr>
      <w:r>
        <w:rPr/>
        <w:t xml:space="preserve">Predbežná finančná kontrola pokladničných dokladov bola vykonaná až po uskutočnení finančnej operácie, </w:t>
      </w:r>
      <w:r>
        <w:rPr>
          <w:bCs/>
        </w:rPr>
        <w:t>čím bol porušený § 9 ods. 1 zákona                              č. 502/2001 Z. z. o finančnej kontrole a vnútornom audite a o zmene  a doplnení niektorých zákonov v znení neskorších predpisov.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-540" w:leader="none"/>
        </w:tabs>
        <w:autoSpaceDE w:val="false"/>
        <w:ind w:left="360" w:hanging="360"/>
        <w:jc w:val="both"/>
        <w:rPr/>
      </w:pPr>
      <w:r>
        <w:rPr>
          <w:bCs/>
        </w:rPr>
        <w:t>Zodpovedná osoba neuviedla dátum vykonania predbežnej finančnej kontroly,</w:t>
      </w:r>
      <w:r>
        <w:rPr/>
        <w:t xml:space="preserve"> </w:t>
      </w:r>
      <w:r>
        <w:rPr>
          <w:bCs/>
        </w:rPr>
        <w:t>čím bol porušený § 9 ods. 3 zákona o finančnej kontrole a vnútornom audite v znení neskorších predpisov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Arial;Arial"/>
          <w:b/>
          <w:b/>
          <w:bCs/>
        </w:rPr>
      </w:pPr>
      <w:r>
        <w:rPr>
          <w:rFonts w:eastAsia="Arial;Arial"/>
          <w:b/>
          <w:bCs/>
        </w:rPr>
        <w:t xml:space="preserve">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-720" w:leader="none"/>
        </w:tabs>
        <w:autoSpaceDE w:val="false"/>
        <w:ind w:left="360" w:hanging="360"/>
        <w:jc w:val="both"/>
        <w:rPr/>
      </w:pPr>
      <w:r>
        <w:rPr>
          <w:bCs/>
        </w:rPr>
        <w:t>Pokladničné doklady neobsahovali všetky predpísané náležitosti, čím bol porušený §10 zákona č. 431/2002 Z. z. o účtovníctve v znení neskorších predpisov a tým, že predbežná finančná kontrola bola vykonaná až po úhrade faktúry, bol porušený § 9 ods. 1 zákona  č. 502/2001 Z. z. o finančnej kontrole a vnútornom audite a o zmene a doplnení niektorých zákonov v znení neskorších predpisov</w:t>
      </w:r>
      <w:r>
        <w:rPr>
          <w:b/>
          <w:bCs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-18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Kontrolovaný subjekt porušil interný pokyn Určenie denného limitu zostatku peňažných prostriedkov v hotovosti v pokladni Domova mládeže pre stredné zdravotnícke školy v Bratislave tým, že prekročil stanovenú výšku  denného pokladničného limitu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Záver:</w:t>
      </w:r>
    </w:p>
    <w:p>
      <w:pPr>
        <w:pStyle w:val="Oznaitext"/>
        <w:ind w:left="0" w:right="23" w:firstLine="708"/>
        <w:rPr>
          <w:lang w:val="en-US" w:eastAsia="en-US"/>
        </w:rPr>
      </w:pPr>
      <w:r>
        <w:rPr>
          <w:b w:val="false"/>
          <w:lang w:val="en-US" w:eastAsia="en-US"/>
        </w:rPr>
        <w:t>Na odstránenie zistených nedostatkov prijal kontrolovaný subjekt 6  opatrení.</w:t>
      </w:r>
      <w:r>
        <w:rPr>
          <w:lang w:val="en-US" w:eastAsia="en-US"/>
        </w:rPr>
        <w:t xml:space="preserve">  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/>
      </w:pPr>
      <w:r>
        <w:rPr>
          <w:b/>
          <w:bCs/>
          <w:color w:val="000000"/>
          <w:u w:val="single"/>
        </w:rPr>
        <w:t xml:space="preserve">2.2. </w:t>
      </w:r>
      <w:r>
        <w:rPr>
          <w:b/>
          <w:szCs w:val="24"/>
          <w:u w:val="single"/>
        </w:rPr>
        <w:t xml:space="preserve">Spojená škola s vyučovacím jazykom maďarským, Lichnerova 71, Senec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firstLine="360"/>
        <w:rPr/>
      </w:pPr>
      <w:r>
        <w:rPr/>
        <w:t>Kontrolované obdobie: od 1. 1. 2008 do 30. 9. 2009</w:t>
      </w:r>
    </w:p>
    <w:p>
      <w:pPr>
        <w:pStyle w:val="Zkladntext3"/>
        <w:ind w:left="540" w:right="-28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jc w:val="both"/>
        <w:rPr/>
      </w:pPr>
      <w:r>
        <w:rPr/>
        <w:t>Kontrola bola zameraná na kontrolu hospodárenia s verejnými prostriedkami a nakladanie s majetkom samosprávneho kraja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</w:rPr>
        <w:t>Kontrolou bolo zistené:</w:t>
      </w:r>
    </w:p>
    <w:p>
      <w:pPr>
        <w:pStyle w:val="Normal"/>
        <w:jc w:val="both"/>
        <w:rPr>
          <w:b/>
          <w:b/>
          <w:szCs w:val="24"/>
        </w:rPr>
      </w:pPr>
      <w:r>
        <w:rPr>
          <w:rFonts w:eastAsia="Arial;Arial"/>
          <w:b/>
          <w:szCs w:val="24"/>
        </w:rPr>
        <w:t xml:space="preserve"> 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Pri zúčtovávaní cestovných náhrad chýbali dohody o použití súkromného motorového vozidla na služobné účely, spísané so zamestnancom pred jeho vyslaním na služobnú cestu, jeho súhlas so spôsobom zúčtovania, ako aj doklad  o poistení súkromného motorového vozidl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Kontrolovaný subjekt počas roku 2008 uzatvoril v jednom prípade dohodu o vykonaní práce (ďalej len ,,DoVP“) neskôr ako pred dňom začatia výkonu práce a nevymedzil predpokladaný rozsah práce. V jednom prípade uzatvoril DoVP v deň začatia výkonu práce. V roku 2009 uzatvoril vo všetkých  prípadoch (4) DoVP v deň začatia výkonu práce. Vo všetkých uvedených prípadoch  nepostupoval v súlade § 226 ods. 2 Zákona č. 311/2001 Z. z. Zákonníka práce (ďalej len ,,Zákonník práce“) v znení neskorších predpisov. Kontrolovaný subjekt neviedol počas kontrolovaného obdobia roku 2008 a 2009 evidenciu uzatvorených dohôd o prácach vykonávaných mimo pracovného pomeru v poradí, v akom boli uzatvorené, čím nepostupoval v súlade s § 224 ods. 2 písm. d) Zákonníka práce.</w:t>
      </w:r>
    </w:p>
    <w:p>
      <w:pPr>
        <w:pStyle w:val="Odsekzoznamu"/>
        <w:rPr/>
      </w:pPr>
      <w:r>
        <w:rPr/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Inventarizačný zápis kontrolovaného subjektu (ÚIK) neobsahoval všetky zákonom určené náležitosti, ako to uvádza </w:t>
      </w:r>
      <w:r>
        <w:rPr>
          <w:bCs/>
        </w:rPr>
        <w:t xml:space="preserve">§ 30 ods. 3 zákona č. 431/2002 Z. z. o účtovníctve v znení neskorších predpisov (ďalej len ,,zákon o účtovníctve“), pretože </w:t>
      </w:r>
      <w:r>
        <w:rPr/>
        <w:t xml:space="preserve">neobsahoval výsledky vyplývajúce z porovnania skutočného stavu majetku, záväzkov a rozdielu majetku a záväzkov s účtovným stavom a výsledky vyplývajúce z posúdenia reálnosti ocenenia majetku a záväzkov podľa § 26 a      § 27 citovaného zákona - </w:t>
      </w:r>
      <w:r>
        <w:rPr>
          <w:bCs/>
        </w:rPr>
        <w:t>majetok nie je vo všetkých prípadoch označený štítkom s číselným kódom -inventárnym číslom.</w:t>
      </w:r>
    </w:p>
    <w:p>
      <w:pPr>
        <w:pStyle w:val="Normal"/>
        <w:ind w:left="720" w:hanging="0"/>
        <w:jc w:val="both"/>
        <w:rPr>
          <w:rFonts w:eastAsia="Arial;Arial"/>
          <w:bCs/>
        </w:rPr>
      </w:pPr>
      <w:r>
        <w:rPr>
          <w:rFonts w:eastAsia="Arial;Arial"/>
          <w:bCs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426"/>
        <w:jc w:val="both"/>
        <w:rPr>
          <w:bCs/>
        </w:rPr>
      </w:pPr>
      <w:r>
        <w:rPr>
          <w:bCs/>
        </w:rPr>
        <w:t xml:space="preserve">Kontrolovaný subjekt nepostupuje v zmysle zákona č. 502/2001 Z. z. o finančnej kontrole a vnútornom audite a o zmene a doplnení niektorých zákonov v znení neskorších predpisov (ďalej len ,,zákon o finančnej kontrole a vnútornom audite“), pretože pri úhrade došlých faktúr, cestovných náhradách a mzdových výdavkoch nevykonáva správne a úplne predbežnú finančnú kontrolu, t. j. neoveruje súlad pripravovanej finančnej operácie so schváleným rozpočtom pred realizáciou vstupu do záväzku. </w:t>
      </w:r>
    </w:p>
    <w:p>
      <w:pPr>
        <w:pStyle w:val="Odsekzoznamu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426"/>
        <w:jc w:val="both"/>
        <w:rPr/>
      </w:pPr>
      <w:r>
        <w:rPr>
          <w:bCs/>
        </w:rPr>
        <w:t>Kontrolovaný subjekt nekonal v zmysle § 10 ods. 1 zákona č. 152/1998 Z. z. o sťažnostiach, nakoľko orgán verejnej správy je povinný zabezpečiť vedenie centrálnej evidencie podaných sťažností oddelene od evidencie ostatných písomností tak, aby poskytovala údaje potrebné na kontrolu vybavovania sťažností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Záver:</w:t>
      </w:r>
    </w:p>
    <w:p>
      <w:pPr>
        <w:pStyle w:val="Oznaitext"/>
        <w:ind w:left="0" w:right="-2" w:firstLine="708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Kontrolovaný subjekt na odstránenie zistených nedostatkov a príčin ich vzniku prijal 5 opatrení.</w:t>
      </w:r>
    </w:p>
    <w:p>
      <w:pPr>
        <w:pStyle w:val="Oznaitext"/>
        <w:ind w:left="0" w:right="23" w:firstLine="708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Oznaitext"/>
        <w:ind w:left="0" w:right="23" w:firstLine="708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Oznaitext"/>
        <w:ind w:left="0" w:right="23" w:firstLine="708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Oznaitext"/>
        <w:ind w:left="0" w:right="23" w:firstLine="708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Oznaitext"/>
        <w:ind w:left="0" w:right="23" w:firstLine="708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Oznaitext"/>
        <w:ind w:left="0" w:right="23" w:firstLine="708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Oznaitext"/>
        <w:ind w:left="0" w:right="23" w:firstLine="708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Normal"/>
        <w:rPr/>
      </w:pPr>
      <w:r>
        <w:rPr>
          <w:b/>
          <w:bCs/>
          <w:color w:val="000000"/>
          <w:u w:val="single"/>
        </w:rPr>
        <w:t xml:space="preserve">2.3. </w:t>
      </w:r>
      <w:r>
        <w:rPr>
          <w:b/>
          <w:u w:val="single"/>
        </w:rPr>
        <w:t xml:space="preserve">Detský fond Slovenskej republiky, n. o.,  Západná 2, Bratislava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709" w:leader="none"/>
        </w:tabs>
        <w:ind w:firstLine="709"/>
        <w:rPr/>
      </w:pPr>
      <w:r>
        <w:rPr/>
        <w:t>Kontrolované obdobie: rok 2008 a rok 2009</w:t>
      </w:r>
    </w:p>
    <w:p>
      <w:pPr>
        <w:pStyle w:val="TextBodyIndent"/>
        <w:rPr/>
      </w:pPr>
      <w:r>
        <w:rPr/>
      </w:r>
    </w:p>
    <w:p>
      <w:pPr>
        <w:pStyle w:val="TextBodyIndent"/>
        <w:ind w:right="-2" w:firstLine="709"/>
        <w:rPr/>
      </w:pPr>
      <w:r>
        <w:rPr/>
        <w:t>Kontrola bola zameraná na dodržiavanie správnosti a oprávnenosti použitia finančného príspevku poskytnutého z rozpočtu BSK v roku 2008 a 2009. Zamestnanci ÚHK vykonali kontrolu v čase od   2. 3. 2010 do 17. 3. 2010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Kontrolou bolo zistené: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0"/>
        </w:numPr>
        <w:ind w:left="720" w:right="-2" w:hanging="360"/>
        <w:rPr>
          <w:b w:val="false"/>
          <w:b w:val="false"/>
          <w:szCs w:val="24"/>
        </w:rPr>
      </w:pPr>
      <w:r>
        <w:rPr>
          <w:b w:val="false"/>
          <w:szCs w:val="24"/>
        </w:rPr>
        <w:t>Kontrolovaný subjekt počas rokov 2008, 2009 v niektorých prípadoch pri dohodách o vykonaní práce, dohodách o brigádnickej práci študentov nevymedzil dobu, dokedy sa má pracovná úloha vykonať, čím porušil § 226 ods. 2 Zákonníka práce v tom, že v dohode o vykonaní práce musí byť vymedzená pracovná úloha, dohodnutá odmena za jej vykonanie, doba, v ktorej sa má pracovná úloha vykonať a predpokladaný rozsah práce, ak jej rozsah nevyplýva priamo z vymedzenia pracovnej úlohy a § 228 ods. 1 Zákonníka práce v tom, že v dohode o brigádnickej práci študentov musí byť uvedené: dohodnutá práca, dohodnutá odmena za vykonanú prácu, dohodnutý rozsah pracovného času a doba, na ktorú sa dohoda uzatvára.</w:t>
      </w:r>
    </w:p>
    <w:p>
      <w:pPr>
        <w:pStyle w:val="Normlnywebov"/>
        <w:numPr>
          <w:ilvl w:val="0"/>
          <w:numId w:val="20"/>
        </w:numPr>
        <w:spacing w:before="0" w:after="280"/>
        <w:ind w:left="720" w:right="-2" w:hanging="360"/>
        <w:jc w:val="both"/>
        <w:rPr>
          <w:rFonts w:ascii="Arial;Arial" w:hAnsi="Arial;Arial" w:cs="Arial;Arial"/>
          <w:lang w:val="sk-SK"/>
        </w:rPr>
      </w:pPr>
      <w:r>
        <w:rPr>
          <w:rFonts w:cs="Arial;Arial" w:ascii="Arial;Arial" w:hAnsi="Arial;Arial"/>
          <w:lang w:val="sk-SK"/>
        </w:rPr>
        <w:t xml:space="preserve">Kontrolná skupina zistila, že kontrolovaný subjekt z pridelenej dotácie neoprávnene čerpal sumu 130,75 € (100,21 €+30,54 €). V zmysle čl. VIII. ods. 2 zmluvy je príjemca povinný vrátiť časť finančného príspevku, ktorú použil v rozpore so zmluvou v termíne, ktorý určí poskytovateľ. Kontrolovaný subjekt vrátil 15. 3. 2010, t. j. do skončenia kontroly na účet BSK neoprávnene čerpaný finančný príspevok v sume </w:t>
      </w:r>
      <w:r>
        <w:rPr>
          <w:rFonts w:cs="Arial;Arial" w:ascii="Arial;Arial" w:hAnsi="Arial;Arial"/>
          <w:b/>
          <w:u w:val="single"/>
          <w:lang w:val="sk-SK"/>
        </w:rPr>
        <w:t>130,75 €</w:t>
      </w:r>
      <w:r>
        <w:rPr>
          <w:rFonts w:cs="Arial;Arial" w:ascii="Arial;Arial" w:hAnsi="Arial;Arial"/>
          <w:lang w:val="sk-SK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Záver:</w:t>
      </w:r>
    </w:p>
    <w:p>
      <w:pPr>
        <w:pStyle w:val="Oznaitext"/>
        <w:ind w:left="0" w:right="-2" w:firstLine="708"/>
        <w:rPr/>
      </w:pPr>
      <w:r>
        <w:rPr>
          <w:b w:val="false"/>
          <w:lang w:val="en-US" w:eastAsia="en-US"/>
        </w:rPr>
        <w:t>Kontrolovaný subjekt na odstránenie zistených nedostatkov a príčin ich vzniku prijal 3 opatrenia.</w:t>
      </w:r>
    </w:p>
    <w:p>
      <w:pPr>
        <w:pStyle w:val="TextBodyIndent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rPr>
          <w:b/>
          <w:b/>
        </w:rPr>
      </w:pPr>
      <w:r>
        <w:rPr>
          <w:b/>
          <w:bCs/>
          <w:color w:val="000000"/>
          <w:u w:val="single"/>
        </w:rPr>
        <w:t xml:space="preserve">2.4. </w:t>
      </w:r>
      <w:r>
        <w:rPr>
          <w:b/>
          <w:u w:val="single"/>
        </w:rPr>
        <w:t>Stredná priemyselná škola stavebná, Drieňová 35, Bratisla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Kontrolované obdobie: od 1. 1. 2008 do 31. 12. 2009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ontrola bola zameraná na kontrolu hospodárenia s verejnými prostriedkami a nakladanie s majetkom samosprávneho kra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ontrolou bolo zistené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Kontrolný orgán overil úplnosť a správnosť vykonávania predbežnej finančnej kontroly pri cestovných náhradách, mzdových nákladoch a zistil, že predbežná finančná kontrola počas obdobia od 1. 1. 2008 do 30. 6. 2008 nebola vykonávaná.  </w:t>
      </w:r>
    </w:p>
    <w:p>
      <w:pPr>
        <w:pStyle w:val="Heading2"/>
        <w:ind w:left="709" w:hanging="1"/>
        <w:jc w:val="both"/>
        <w:rPr/>
      </w:pPr>
      <w:r>
        <w:rPr>
          <w:b w:val="false"/>
          <w:sz w:val="24"/>
          <w:szCs w:val="24"/>
        </w:rPr>
        <w:t>Týmto konaním kontrolovaný subjekt nepostupoval v zmysle § 6 ods. 1 a § 9 ods. 1 a 4 zákona o finančnej kontrole a vnútornom audite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Kontrolný orgán zistil. že pri úhrade došlých faktúr, pokladničných dokladoch nie je predbežná finančná kontrola vykonávaná správne a úplne, pretože sa nevykonáva odsúhlasenie finančnej operácie pred realizáciou vstupu do záväzku na doklade súvisiacom s pripravovanou finančnou operáciou s uvedením dátumu jej vykonania a podpisom zodpovednej osoby, ktorá kontrolu vykonala. Na VPD za rok 2009 nie je vyznačované, či vykonávaná finančná operácia je v súlade so schváleným rozpočtom. Na dokladoch organizácia len uvádza, že výdaj finančných prostriedkov je v súlade s platnými predpismi a internými smernicami organizácie, čo nepostačuje na správne a úplné vykonanie predbežnej finančnej kontroly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18"/>
        </w:numPr>
        <w:rPr/>
      </w:pPr>
      <w:r>
        <w:rPr/>
        <w:t xml:space="preserve">Kontrolný orgán overil všetky dohody o vykonaní práce za roky 2008 - 2009 a zistil, že organizácia počas roka 2008 nepostupovala pri uzatváraní dohôd o vykonaní práce v zmysle § 226 ods. 2 </w:t>
      </w:r>
      <w:r>
        <w:rPr>
          <w:bCs/>
        </w:rPr>
        <w:t>Zákonníka práce, pretože v troch prípadoch uzatvorila DoVP v deň začatia výkonu práce.</w:t>
      </w:r>
      <w:r>
        <w:rPr/>
        <w:t xml:space="preserve"> </w:t>
      </w:r>
    </w:p>
    <w:p>
      <w:pPr>
        <w:pStyle w:val="TextBody"/>
        <w:ind w:right="-288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Kontrolný orgán konštatuje, že SPŠS nepostupovala v rámci inventarizácie v súlade s § 29 a § 30 zákona o účtovníctve, čím porušila aj § 7 a § 8 cit. zákona, pretože účtovná závierka neposkytovala verný a pravdivý obraz o skutočnostiach, ktoré sú predmetom účtovníctva a o finančnej situácii účtovnej jednotky,</w:t>
      </w:r>
      <w:r>
        <w:rPr>
          <w:rFonts w:cs="ms sans serif;Times New Roman" w:ascii="ms sans serif;Times New Roman" w:hAnsi="ms sans serif;Times New Roman"/>
          <w:sz w:val="20"/>
          <w:szCs w:val="20"/>
        </w:rPr>
        <w:t xml:space="preserve"> </w:t>
      </w:r>
      <w:r>
        <w:rPr/>
        <w:t>obsah položiek účtovnej závierky nezodpovedal skutočnosti a nebol v súlade s ustanovenými účtovnými zásadami a účtovnými metódami a nebola tiež splnená podmienka viesť účtovníctvo správne, úplne, preukázateľne, zrozumiteľne a spôsobom zaručujúcim trvalosť účtovných záznamov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Kontrolný orgán overil výberovým spôsobom pokladničné doklady a konštatuje, že kontrolovaný subjekt vo viacerých prípadoch počas kontrolovaného obdobia prijal finančné prostriedky v hotovosti za odpisy vysvedčení. Kontrolný orgán konštatuje, že ide o vyberanie správnych poplatkov, ktoré na základe sadzobníka správnych poplatkov konajú a vyberajú orgány štátnej správy, vyššie územné celky, obce a štátne archívy. </w:t>
      </w:r>
    </w:p>
    <w:p>
      <w:pPr>
        <w:pStyle w:val="Normal"/>
        <w:ind w:left="709" w:hanging="1"/>
        <w:jc w:val="both"/>
        <w:rPr/>
      </w:pPr>
      <w:r>
        <w:rPr/>
        <w:t>Kontrolovaný subjekt týmto konaním nepostupoval v zmysle § 1 zákona           č. 145/1995 o správnych poplatkoch v znení neskorších predpisov, v ktorom sa</w:t>
      </w:r>
      <w:r>
        <w:rPr>
          <w:color w:val="00FF00"/>
        </w:rPr>
        <w:t xml:space="preserve"> </w:t>
      </w:r>
      <w:r>
        <w:rPr/>
        <w:t>uvádza, že správne poplatky vyberajú orgány štátnej správy, vyššie územné celky, obce a štátne archívy, pretože SPŠS nie je správny orgán.</w:t>
      </w:r>
    </w:p>
    <w:p>
      <w:pPr>
        <w:pStyle w:val="Normal"/>
        <w:ind w:left="709" w:hanging="0"/>
        <w:jc w:val="both"/>
        <w:rPr>
          <w:b/>
          <w:b/>
        </w:rPr>
      </w:pPr>
      <w:r>
        <w:rPr/>
        <w:t>Došlo aj k porušeniu § 15a cit. zákona, pretože kontrolovaný subjekt je povinný viesť evidenciu o vykonaných spoplatňovaných úkonoch a konaniach, o príslušných sumách vybraných poplatkov za tieto úkony a konania.</w:t>
      </w:r>
    </w:p>
    <w:p>
      <w:pPr>
        <w:pStyle w:val="Normal"/>
        <w:widowControl w:val="false"/>
        <w:autoSpaceDE w:val="false"/>
        <w:ind w:right="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b/>
          <w:b/>
        </w:rPr>
      </w:pPr>
      <w:r>
        <w:rPr>
          <w:b/>
        </w:rPr>
        <w:t>Záver:</w:t>
      </w:r>
    </w:p>
    <w:p>
      <w:pPr>
        <w:pStyle w:val="Normal"/>
        <w:ind w:right="-2" w:firstLine="708"/>
        <w:jc w:val="both"/>
        <w:rPr/>
      </w:pPr>
      <w:r>
        <w:rPr/>
        <w:t>Kontrolovaný subjekt na nápravu zistených nedostatkov a na odstránenie príčin ich vzniku prijal šesť opatrení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b/>
          <w:bCs/>
          <w:color w:val="000000"/>
          <w:u w:val="single"/>
        </w:rPr>
        <w:t xml:space="preserve">2.5. </w:t>
      </w:r>
      <w:r>
        <w:rPr>
          <w:b/>
          <w:szCs w:val="24"/>
          <w:u w:val="single"/>
        </w:rPr>
        <w:t>Úrad BSK, Sabinovská 16, Bratislava – kontrola hmotného a nehmotného majetku</w:t>
      </w:r>
    </w:p>
    <w:p>
      <w:pPr>
        <w:pStyle w:val="Normal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Kontrolované obdobie od 31. 12. 2008 do 31. 3. 2009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Kontrola bola zameraná na finančnú kontrolu vedenia hmotného a nehmotného majetku v príspevkovej organizácii Jazyková škola, Palisády 38, Bratislava a v rozpočtovej organizácii Spojená škola, Račianska 78, Bratislava v účtovných evidenciách BSK s porovnaním údajov vedených vo vybraných organizáciách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Kontrola bola vykonaná v čase od 2. 12. 2009 do 9. 3. 2010 s prerušením od 23.12.2009 do 3. 3. 2010.  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Zkladntext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  <w:t>Kontrolou bolo zistené:</w:t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/>
        <w:t>Spojená škola, Račianska 78, Bratislava pri výkone inventarizácie majetku a záväzkov nepostupovala v súlade s § 29 a § 30 zákona č. 431/2002 o účtovníctve v znení neskorších predpisov, čím porušila aj § 7 a § 8 cit. zákona, pretože účtovná závierka neposkytovala verný a pravdivý obraz o skutočnostiach, ktoré sú predmetom účtovníctva a o finančnej situácii účtovnej jednotky,</w:t>
      </w:r>
      <w:r>
        <w:rPr>
          <w:rFonts w:cs="ms sans serif;Times New Roman" w:ascii="ms sans serif;Times New Roman" w:hAnsi="ms sans serif;Times New Roman"/>
          <w:sz w:val="20"/>
          <w:szCs w:val="20"/>
        </w:rPr>
        <w:t xml:space="preserve"> </w:t>
      </w:r>
      <w:r>
        <w:rPr/>
        <w:t>obsah položiek účtovnej závierky nezodpovedal skutočnosti a nebol v súlade s ustanovenými účtovnými zásadami a účtovnými metódami a nebola tiež splnená podmienka viesť účtovníctvo správne, úplne, preukázateľne, zrozumiteľne a spôsobom zaručujúcim trvalosť účtovných záznamov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ind w:left="720" w:right="22" w:hanging="360"/>
        <w:jc w:val="both"/>
        <w:rPr>
          <w:lang w:val="en-US" w:eastAsia="en-US"/>
        </w:rPr>
      </w:pPr>
      <w:r>
        <w:rPr/>
        <w:t>Kontrolou bolo zistené, že protokoly o zverení majetku do správy neobsahujú údaje vyčíslené na základe riadnej fyzickej a dokladovej inventarizácie zvereného majetku, vykonaného v zmysle § 29 a § 30 zákona o účtovníctve, v ktorej sa uvádzajú hodnoty oceňovania podľa § 24 až § 28 zákona o účtovníctve, pretože tento nehnuteľný majetok nebol zavedený do účtovníctva BSK, čím bol porušený § 5 ods. 4  VZN o majetku BSK ako aj § 6, § 8, § 29 a § 30 zákona o účtovníctve.</w:t>
      </w:r>
    </w:p>
    <w:p>
      <w:pPr>
        <w:pStyle w:val="Normal"/>
        <w:ind w:right="2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9"/>
        </w:numPr>
        <w:ind w:left="720" w:right="22" w:hanging="360"/>
        <w:jc w:val="both"/>
        <w:rPr>
          <w:lang w:val="en-US" w:eastAsia="en-US"/>
        </w:rPr>
      </w:pPr>
      <w:r>
        <w:rPr/>
        <w:t>Protokoly o zverení majetku do správy, v ktorých nastali zmeny v roku 2009, sa už vystavovali s presným vymedzením hodnoty zvereného majetku podľa údajov účtovnej evidencie v EUR, ale naďalej v nich nie je uvedený v zmysle § 5 ods. 2 písm. d) VZN o majetku BSK spôsob vysporiadania schodkov hospodárenia so zvereným majetkom.</w:t>
      </w:r>
    </w:p>
    <w:p>
      <w:pPr>
        <w:pStyle w:val="Normal"/>
        <w:ind w:right="2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9"/>
        </w:numPr>
        <w:ind w:left="720" w:right="22" w:hanging="360"/>
        <w:jc w:val="both"/>
        <w:rPr/>
      </w:pPr>
      <w:r>
        <w:rPr/>
        <w:t xml:space="preserve">Zriaďovacie listiny vydané na príslušných odboroch BSK neobsahovali zákonmi predpísané náležitosti, čím bol porušený § 21 ods. 9 písm. g) zákona o rozpočtových pravidlách verejnej správy. Uvedené je aj v rozpore s ustanovením § 7 ods. 2 písm. c) zákona o majetku vyšších územných celkov, nakoľko vyšší územný celok a správcovia sú povinní majetok vyššieho územného celku zveľaďovať, chrániť a zhodnocovať, najmä sú povinní tento majetok viesť v účtovníctve podľa osobitného predpisu. Následne došlo k porušeniu ustanovenia § 8 ods. 4 zákona o účtovníctve, podľa ktorého „účtovníctvo účtovnej jednotky je preukázateľné, ak všetky účtovné záznamy sú preukázateľné (§ 32) a účtovná jednotka vykonala inventarizáciu“. Keďže ide o školy, školské zariadenia, strediská praktického vyučovania alebo pracovisko praktického vyučovania, bol porušený aj § 22 ods. 2 písm. i) a g) školského zákona. </w:t>
      </w:r>
    </w:p>
    <w:p>
      <w:pPr>
        <w:pStyle w:val="Normal"/>
        <w:ind w:right="22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ind w:left="720" w:right="22" w:hanging="360"/>
        <w:jc w:val="both"/>
        <w:rPr/>
      </w:pPr>
      <w:r>
        <w:rPr/>
        <w:t>V nových zriaďovacích listinách sú vyššie uvedené nedostatky odstránené v tom, že už je v nich uvedený vyučovací jazyk a vecné a finančné vymedzenie zvereného nehnuteľného majetku vedeného v účtovníctve školy je riešené odkazom na protokol o zverení majetku do správy (bez uvedenia jeho čísla a dátumu), pričom netvorí neoddeliteľnú súčasť zriaďovacej listiny. Vecné a finančné vymedzenie hnuteľného majetku má byť obsahom dodatku k zriaďovacej listine. Kedy a kým bude vyhotovený, nie je uvedené. V prípade podnikateľskej činnosti RO zriaďovacie listiny neobsahujú presné vymedzenie predmetu podnikateľskej činnosti RO a ani vymenovanie zákonov na základe, ktorých sa bude podnikateľská činnosť vykonávať.</w:t>
      </w:r>
    </w:p>
    <w:p>
      <w:pPr>
        <w:pStyle w:val="Normal"/>
        <w:ind w:right="22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ind w:left="720" w:right="22" w:hanging="360"/>
        <w:jc w:val="both"/>
        <w:rPr/>
      </w:pPr>
      <w:r>
        <w:rPr>
          <w:lang w:val="en-US" w:eastAsia="en-US"/>
        </w:rPr>
        <w:t>Delimitačné protokoly, protokoly o zverení majetku do správy a zriaďovacie listiny</w:t>
      </w:r>
      <w:r>
        <w:rPr/>
        <w:t xml:space="preserve"> úzko súvisia aj s vkladmi do katastra a listami vlastníctva k nehnuteľnému majetku BSK. Kontrolou listov vlastníctva k  majetku BSK zvereného správcom kontrolná skupina zistila, že na listoch vlastníctva figuruje ako vlastník len BSK a ani v jednom prípade neboli zapísané práva správy, čím došlo k porušeniu § 5 ods. 5 VZN č. 1/2002  o majetku BSK, ktoré ukladá úradu zabezpečiť podanie návrhu na zápis vkladu práva správy zve</w:t>
        <w:softHyphen/>
        <w:t xml:space="preserve">reného majetku samosprávneho kraja správcovi, v súlade so zriaďovacou listinou schválenou predsedom. </w:t>
      </w:r>
    </w:p>
    <w:p>
      <w:pPr>
        <w:pStyle w:val="Normal"/>
        <w:ind w:left="720" w:right="-41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Zkladntext3"/>
        <w:numPr>
          <w:ilvl w:val="0"/>
          <w:numId w:val="19"/>
        </w:numPr>
        <w:rPr>
          <w:bCs/>
          <w:szCs w:val="24"/>
          <w:lang w:val="en-US" w:eastAsia="en-US"/>
        </w:rPr>
      </w:pPr>
      <w:r>
        <w:rPr>
          <w:bCs/>
          <w:szCs w:val="24"/>
        </w:rPr>
        <w:t xml:space="preserve">Nedôsledné vykonanie inventarizácie a neskoré ako aj nepresné odovzdávanie podkladových výkazov zo </w:t>
      </w:r>
      <w:r>
        <w:rPr>
          <w:szCs w:val="24"/>
        </w:rPr>
        <w:t xml:space="preserve">Spojenej školy, Račianska 78, Bratislava zapríčinilo, že BSK </w:t>
      </w:r>
      <w:r>
        <w:rPr>
          <w:bCs/>
          <w:szCs w:val="24"/>
          <w:lang w:val="en-US" w:eastAsia="en-US"/>
        </w:rPr>
        <w:t xml:space="preserve">konsolidovanú účtovnú uzávierku neodovzdalo v zákonom stanovenom termíne. V § 22 ods. 1 ukladá zákon o účtovníctve zostaviť prvýkrát za účtovné obdobie, ktoré začalo 1. januára 2009 (podľa § 39d cit. zákona). </w:t>
      </w:r>
    </w:p>
    <w:p>
      <w:pPr>
        <w:pStyle w:val="Zkladntext3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</w:r>
    </w:p>
    <w:p>
      <w:pPr>
        <w:pStyle w:val="Zkladntext3"/>
        <w:numPr>
          <w:ilvl w:val="0"/>
          <w:numId w:val="19"/>
        </w:numPr>
        <w:rPr>
          <w:bCs/>
          <w:szCs w:val="24"/>
        </w:rPr>
      </w:pPr>
      <w:r>
        <w:rPr>
          <w:bCs/>
          <w:szCs w:val="24"/>
          <w:lang w:val="en-US" w:eastAsia="en-US"/>
        </w:rPr>
        <w:t>Kontrolný orgán odporúča Úradu BSK, ako zabezpečovateľovi administratívnych a organizačných vecí pre BSK (§ 21 zákona č. 302/2001 Z. z. o samospráve vyšších územných celkov) na odstránenie uvedených nedostatkov a príčin ich vzniku aktualizovať p</w:t>
      </w:r>
      <w:r>
        <w:rPr>
          <w:bCs/>
          <w:szCs w:val="24"/>
        </w:rPr>
        <w:t xml:space="preserve">rotokoly o zverení majetku do správy, zriaďovacie listiny, VZN č. 1/2002 o zásadách hospodárenia a nakladania s majetkom BSK a aj ostatné svoje predpisy prispôsobiť tak, aby riešili sledovanie, evidovanie, aktualizovanie, oceňovanie, účtovanie a inventarizáciu majetku na zodpovedných útvaroch Úradu BSK, ale aj v jednotlivých organizáciách v zriaďovateľskej pôsobnosti BSK. </w:t>
      </w:r>
    </w:p>
    <w:p>
      <w:pPr>
        <w:pStyle w:val="Zkladntext3"/>
        <w:rPr>
          <w:bCs/>
          <w:szCs w:val="24"/>
        </w:rPr>
      </w:pPr>
      <w:r>
        <w:rPr>
          <w:bCs/>
          <w:szCs w:val="24"/>
        </w:rPr>
      </w:r>
    </w:p>
    <w:p>
      <w:pPr>
        <w:pStyle w:val="Zkladntext3"/>
        <w:numPr>
          <w:ilvl w:val="0"/>
          <w:numId w:val="19"/>
        </w:numPr>
        <w:rPr>
          <w:bCs/>
          <w:szCs w:val="24"/>
        </w:rPr>
      </w:pPr>
      <w:r>
        <w:rPr>
          <w:bCs/>
          <w:szCs w:val="24"/>
        </w:rPr>
        <w:t xml:space="preserve">Kontrolný orgán taktiež upozorňuje, že tieto akty vnútorného riadenia už mali byť vykonané v priebehu roka 2009 v rámci splnenia opatrení prijatých na nápravu </w:t>
      </w:r>
      <w:r>
        <w:rPr>
          <w:bCs/>
          <w:szCs w:val="24"/>
          <w:lang w:val="en-US" w:eastAsia="en-US"/>
        </w:rPr>
        <w:t xml:space="preserve">nedostatkov a odstránenie príčin ich vzniku, ktoré boli prijaté na základe kontrolných zistení kontrolného orgánu ÚHK BSK </w:t>
      </w:r>
      <w:r>
        <w:rPr>
          <w:szCs w:val="24"/>
          <w:lang w:val="en-US" w:eastAsia="en-US"/>
        </w:rPr>
        <w:t>č. 05/2007 na výkon kontroly</w:t>
      </w:r>
      <w:r>
        <w:rPr>
          <w:bCs/>
          <w:szCs w:val="24"/>
          <w:lang w:val="en-US" w:eastAsia="en-US"/>
        </w:rPr>
        <w:t xml:space="preserve"> vysporiadania a nakladania s majetkom nadobudnutým Bratislavským samosprávným krajom delimitáciou vykonanou n</w:t>
      </w:r>
      <w:r>
        <w:rPr>
          <w:szCs w:val="24"/>
          <w:lang w:val="en-US" w:eastAsia="en-US"/>
        </w:rPr>
        <w:t xml:space="preserve">a základe uznesenia zastupiteľstva BSK č.14/2006. </w:t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Záver:</w:t>
      </w:r>
    </w:p>
    <w:p>
      <w:pPr>
        <w:pStyle w:val="Normal"/>
        <w:ind w:right="-2" w:firstLine="708"/>
        <w:jc w:val="both"/>
        <w:rPr/>
      </w:pPr>
      <w:r>
        <w:rPr/>
        <w:t>Kontrolovaný subjekt na nápravu zistených nedostatkov a na odstránenie príčin ich vzniku prijal 5 opatrení.</w:t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b/>
          <w:bCs/>
          <w:color w:val="000000"/>
          <w:u w:val="single"/>
        </w:rPr>
        <w:t xml:space="preserve">2.6. </w:t>
      </w:r>
      <w:r>
        <w:rPr>
          <w:b/>
          <w:u w:val="single"/>
        </w:rPr>
        <w:t>Stredná odborná zdravotnícka škola, Strečianska 20, Bratislava</w:t>
      </w:r>
    </w:p>
    <w:p>
      <w:pPr>
        <w:pStyle w:val="Normal"/>
        <w:ind w:firstLine="708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Kontrolované obdobie: od 1. 1. 2007 do 31. 12. 2009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Kontrola vykonaná v čase od 1. 2. Do 30. 3. 2010 s prerušením od 1. 3. do  23. 3. 2010 bola zameraná na hospodárenie s verejnými prostriedkami a nakladanie s majetkom samosprávneho kraja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O výsledkoch kontroly bola spísaná správa z 23. 4. 2010, ktorá bola bez pripomienok prerokovaná, o čom bola spísaná zápisnica o prerokovaní správy o výsledku kontroly zo 7. 5. 2010. </w:t>
      </w:r>
    </w:p>
    <w:p>
      <w:pPr>
        <w:pStyle w:val="Zkladntext3"/>
        <w:rPr>
          <w:szCs w:val="24"/>
        </w:rPr>
      </w:pPr>
      <w:r>
        <w:rPr>
          <w:szCs w:val="24"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  <w:t>Kontrolou bolo zistené:</w:t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"/>
        </w:numPr>
        <w:jc w:val="both"/>
        <w:rPr>
          <w:bCs/>
          <w:szCs w:val="24"/>
          <w:u w:val="single"/>
        </w:rPr>
      </w:pPr>
      <w:r>
        <w:rPr>
          <w:szCs w:val="24"/>
        </w:rPr>
        <w:t>Pri vyberaní správnych poplatkov</w:t>
      </w:r>
      <w:r>
        <w:rPr>
          <w:b/>
          <w:szCs w:val="24"/>
        </w:rPr>
        <w:t xml:space="preserve"> </w:t>
      </w:r>
      <w:r>
        <w:rPr>
          <w:szCs w:val="24"/>
        </w:rPr>
        <w:t>došlo</w:t>
      </w:r>
      <w:r>
        <w:rPr>
          <w:b/>
          <w:szCs w:val="24"/>
        </w:rPr>
        <w:t xml:space="preserve"> </w:t>
      </w:r>
      <w:r>
        <w:rPr>
          <w:szCs w:val="24"/>
        </w:rPr>
        <w:t>k porušeniu § 1 zákona č. 145/1995 Z. z. o správnych poplatkoch, pretože škola nie je správnym orgánom oprávneným na vyberanie poplatkov; na školy sa nevzťahuje zákon o správnych poplatkoch. Uvedenú skutočnosť potvrdilo Ministerstvo školstva SR listom č. MŠ SR-4215/2010-09 z 26. 4. 2010.</w:t>
      </w:r>
    </w:p>
    <w:p>
      <w:pPr>
        <w:pStyle w:val="Normal"/>
        <w:ind w:firstLine="708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numPr>
          <w:ilvl w:val="0"/>
          <w:numId w:val="11"/>
        </w:numPr>
        <w:jc w:val="both"/>
        <w:rPr>
          <w:bCs/>
          <w:szCs w:val="24"/>
        </w:rPr>
      </w:pPr>
      <w:r>
        <w:rPr>
          <w:bCs/>
          <w:szCs w:val="24"/>
        </w:rPr>
        <w:t>Evidenčný list na výpočet úhrady za nájom bytu nebol vypočítaný podľa opatrenia MF SR č. 01/R/2008 o regulácii cien nájmu bytov uverejnený          vo Finančnom spravodajcovi č. 4/2008 z 23. 4. 2008,  ktorým sa určujú ceny       za nájom bytu.</w:t>
      </w:r>
    </w:p>
    <w:p>
      <w:pPr>
        <w:pStyle w:val="Odsekzoznamu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Default"/>
        <w:numPr>
          <w:ilvl w:val="0"/>
          <w:numId w:val="4"/>
        </w:numPr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Riaditeľ SZŠ v rokoch 2007 až 2009 bez súhlasu zriaďovateľa používal           na pracovné cesty vlastné motorové vozidlo a po ich realizácii si neoprávnene uplatňoval výdavky za používanie vlastného osobného motorového vozidla a paušálnu náhradu za použitie vlastného motorového vozidla, pričom </w:t>
      </w:r>
      <w:r>
        <w:rPr>
          <w:rFonts w:cs="Arial;Arial" w:ascii="Arial;Arial" w:hAnsi="Arial;Arial"/>
          <w:bCs/>
          <w:color w:val="000000"/>
        </w:rPr>
        <w:t>nemal vystavený cestovný príkaz</w:t>
      </w:r>
      <w:r>
        <w:rPr>
          <w:rFonts w:cs="Arial;Arial" w:ascii="Arial;Arial" w:hAnsi="Arial;Arial"/>
          <w:color w:val="000000"/>
        </w:rPr>
        <w:t xml:space="preserve">, ktorý by bol schválený zamestnávateľom, t. j. zriaďovateľom (BSK). Uvedeným konaním došlo </w:t>
      </w:r>
      <w:r>
        <w:rPr>
          <w:rFonts w:cs="Arial;Arial" w:ascii="Arial;Arial" w:hAnsi="Arial;Arial"/>
          <w:bCs/>
          <w:color w:val="000000"/>
        </w:rPr>
        <w:t xml:space="preserve">k porušeniu § 3 ods. 1 zákona č. 283/2002 Z. z. o cestovných náhradách v znení neskorších predpisov.  </w:t>
      </w:r>
    </w:p>
    <w:p>
      <w:pPr>
        <w:pStyle w:val="Normal"/>
        <w:ind w:left="709" w:firstLine="707"/>
        <w:jc w:val="both"/>
        <w:rPr>
          <w:szCs w:val="24"/>
        </w:rPr>
      </w:pPr>
      <w:r>
        <w:rPr>
          <w:szCs w:val="24"/>
        </w:rPr>
        <w:t xml:space="preserve">Vyúčtovanie náhrad za používanie vlastného osobného motorového vozidla bolo realizované na tlačive, ktoré </w:t>
      </w:r>
      <w:r>
        <w:rPr>
          <w:bCs/>
          <w:szCs w:val="24"/>
        </w:rPr>
        <w:t>obsahovalo neplatný zákon č. 119/1992 Zb. o cestovných náhradách</w:t>
      </w:r>
      <w:r>
        <w:rPr>
          <w:szCs w:val="24"/>
        </w:rPr>
        <w:t>, (v súčasnosti je platný zákon č. 283/2002 Z. z. o cestovných náhradách).</w:t>
      </w:r>
    </w:p>
    <w:p>
      <w:pPr>
        <w:pStyle w:val="Normal"/>
        <w:ind w:left="709" w:firstLine="707"/>
        <w:jc w:val="both"/>
        <w:rPr>
          <w:szCs w:val="24"/>
        </w:rPr>
      </w:pPr>
      <w:r>
        <w:rPr>
          <w:szCs w:val="24"/>
        </w:rPr>
        <w:t xml:space="preserve">Vyhlásenie o technickom stave používaného vlastného motorového vozidla bolo potvrdené v zmysle </w:t>
      </w:r>
      <w:r>
        <w:rPr>
          <w:bCs/>
          <w:szCs w:val="24"/>
        </w:rPr>
        <w:t xml:space="preserve">neplatného </w:t>
      </w:r>
      <w:r>
        <w:rPr>
          <w:szCs w:val="24"/>
        </w:rPr>
        <w:t xml:space="preserve"> </w:t>
      </w:r>
      <w:r>
        <w:rPr>
          <w:bCs/>
          <w:szCs w:val="24"/>
        </w:rPr>
        <w:t xml:space="preserve">zákona č. 315/1996 Z. z. o premávke na pozemných komunikáciách </w:t>
      </w:r>
      <w:r>
        <w:rPr>
          <w:szCs w:val="24"/>
        </w:rPr>
        <w:t xml:space="preserve"> (v súčasnosti je platný zákon č. 725/2004 Z. z. o podmienkach prevádzky vozidiel v premávke na pozemných komunikáciách a o zmene a doplnení niektorých zákonov).</w:t>
      </w:r>
    </w:p>
    <w:p>
      <w:pPr>
        <w:pStyle w:val="Normal"/>
        <w:ind w:left="720" w:firstLine="696"/>
        <w:jc w:val="both"/>
        <w:rPr>
          <w:szCs w:val="24"/>
        </w:rPr>
      </w:pPr>
      <w:r>
        <w:rPr>
          <w:szCs w:val="24"/>
        </w:rPr>
        <w:t xml:space="preserve">Kontrolovaný subjekt ďalej porušil § 7 zákona </w:t>
      </w:r>
      <w:r>
        <w:rPr>
          <w:bCs/>
          <w:szCs w:val="24"/>
        </w:rPr>
        <w:t xml:space="preserve">č. 283/2002 Z. z. o cestovných náhradách v tom, že nemal uzatvorenú dohodu so zamestnávateľom, že pri pracovnej ceste použije vlastné motorové vozidlo a iné   formálne náležitosti. </w:t>
      </w:r>
    </w:p>
    <w:p>
      <w:pPr>
        <w:pStyle w:val="Normal"/>
        <w:ind w:left="720" w:firstLine="696"/>
        <w:jc w:val="both"/>
        <w:rPr>
          <w:szCs w:val="24"/>
        </w:rPr>
      </w:pPr>
      <w:r>
        <w:rPr>
          <w:bCs/>
          <w:szCs w:val="24"/>
        </w:rPr>
        <w:t xml:space="preserve">Uvedeným konaním </w:t>
      </w:r>
      <w:r>
        <w:rPr>
          <w:szCs w:val="24"/>
        </w:rPr>
        <w:t>došlo</w:t>
      </w:r>
      <w:r>
        <w:rPr>
          <w:b/>
          <w:szCs w:val="24"/>
        </w:rPr>
        <w:t xml:space="preserve"> </w:t>
      </w:r>
      <w:r>
        <w:rPr>
          <w:szCs w:val="24"/>
        </w:rPr>
        <w:t xml:space="preserve">k porušeniu ustanovenia </w:t>
      </w:r>
      <w:r>
        <w:rPr>
          <w:bCs/>
          <w:szCs w:val="24"/>
        </w:rPr>
        <w:t xml:space="preserve">§ 19 ods. 3 zákona          č. 523/2004 Z. z. o rozpočtových pravidlách v znení neskorších predpisov  s dôsledkami upravenými v § 31 ods. 1 písm. j)  citovaného zákona v sume </w:t>
      </w:r>
      <w:r>
        <w:rPr>
          <w:b/>
          <w:bCs/>
          <w:color w:val="000000"/>
          <w:szCs w:val="24"/>
          <w:u w:val="single"/>
        </w:rPr>
        <w:t>4 346,60 €</w:t>
      </w:r>
      <w:r>
        <w:rPr>
          <w:bCs/>
          <w:szCs w:val="24"/>
        </w:rPr>
        <w:t xml:space="preserve"> v tom, že kontrolovaná organizácia použila finančné prostriedky neúčelne. V zmysle § 31 ods. 7 citovaného zákona je kontrolovaný subjekt verejnej správy povinný voči zamestnancovi zodpovednému za porušenie finančnej disciplíny vyvodiť dôsledky a postup podľa osobitných predpisov. </w:t>
      </w:r>
    </w:p>
    <w:p>
      <w:pPr>
        <w:pStyle w:val="Normal"/>
        <w:numPr>
          <w:ilvl w:val="0"/>
          <w:numId w:val="11"/>
        </w:numPr>
        <w:jc w:val="both"/>
        <w:rPr>
          <w:bCs/>
          <w:szCs w:val="24"/>
        </w:rPr>
      </w:pPr>
      <w:r>
        <w:rPr>
          <w:szCs w:val="24"/>
        </w:rPr>
        <w:t xml:space="preserve">Pri zmene funkcie zástupcu riaditeľa školy na riaditeľa školy s účinnosťou     od 1. 7. 2004, pri menovaní zamestnankyne zo stredoškolskej učiteľky a výchovného poradcu do funkcie zástupkyne riaditeľky pre odborné predmety s účinnosťou od 1. 9. 2002 a pri menovaní zamestnankyne zo stredoškolskej učiteľky do funkcie zástupkyne riaditeľky pre všeobecnovzdelávacie predmety s účinnosťou od 1. 9. 1998  nepostupoval zamestnávateľ </w:t>
      </w:r>
      <w:r>
        <w:rPr>
          <w:bCs/>
          <w:szCs w:val="24"/>
        </w:rPr>
        <w:t>v zmysle § 43 ods. 1 písm. a), v nadväznosti na § 54  Zákonníka práce.</w:t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numPr>
          <w:ilvl w:val="0"/>
          <w:numId w:val="11"/>
        </w:numPr>
        <w:jc w:val="both"/>
        <w:rPr>
          <w:bCs/>
          <w:szCs w:val="24"/>
        </w:rPr>
      </w:pPr>
      <w:r>
        <w:rPr>
          <w:szCs w:val="24"/>
        </w:rPr>
        <w:t xml:space="preserve">Kontrolovaný subjekt v roku 2007 </w:t>
      </w:r>
      <w:r>
        <w:rPr>
          <w:bCs/>
          <w:szCs w:val="24"/>
        </w:rPr>
        <w:t xml:space="preserve">uzatvoril jednu dohodu o vykonaní práce priaznivejšie, ako sú nároky a plnenia vyplývajúce z pracovného pomeru, </w:t>
      </w:r>
      <w:r>
        <w:rPr>
          <w:szCs w:val="24"/>
        </w:rPr>
        <w:t xml:space="preserve">čím </w:t>
      </w:r>
      <w:r>
        <w:rPr>
          <w:bCs/>
          <w:szCs w:val="24"/>
        </w:rPr>
        <w:t>došlo k porušeniu § 224 ods. 2 písm. c)  Zákonníka práce,</w:t>
      </w:r>
    </w:p>
    <w:p>
      <w:pPr>
        <w:pStyle w:val="Normal"/>
        <w:ind w:firstLine="360"/>
        <w:jc w:val="both"/>
        <w:rPr>
          <w:szCs w:val="24"/>
        </w:rPr>
      </w:pPr>
      <w:r>
        <w:rPr>
          <w:rFonts w:eastAsia="Arial;Arial"/>
          <w:b/>
          <w:bCs/>
          <w:szCs w:val="24"/>
        </w:rPr>
        <w:t xml:space="preserve">    </w:t>
      </w:r>
    </w:p>
    <w:p>
      <w:pPr>
        <w:pStyle w:val="Normal"/>
        <w:numPr>
          <w:ilvl w:val="0"/>
          <w:numId w:val="11"/>
        </w:numPr>
        <w:jc w:val="both"/>
        <w:rPr>
          <w:szCs w:val="24"/>
        </w:rPr>
      </w:pPr>
      <w:r>
        <w:rPr>
          <w:szCs w:val="24"/>
        </w:rPr>
        <w:tab/>
        <w:t xml:space="preserve"> Odvod </w:t>
      </w:r>
      <w:r>
        <w:rPr>
          <w:bCs/>
          <w:szCs w:val="24"/>
        </w:rPr>
        <w:t xml:space="preserve">finančných prostriedkov </w:t>
      </w:r>
      <w:r>
        <w:rPr>
          <w:szCs w:val="24"/>
        </w:rPr>
        <w:t xml:space="preserve">tvorby sociálneho fondu na účet sociálneho fondu za mesiace 1. až 4. v roku 2007 sa uskutočnil 10. 5. 2007, </w:t>
      </w:r>
      <w:r>
        <w:rPr>
          <w:bCs/>
          <w:szCs w:val="24"/>
        </w:rPr>
        <w:t>čo je v rozpore s § 6 ods. 2 zákona č. 152/1994 Z. z. o sociálnom fonde v znení neskorších predpisov v tom, že prevod finančných prostriedkov sa má uskutočňovať najneskôr do konca kalendárneho mesiaca.</w:t>
      </w:r>
    </w:p>
    <w:p>
      <w:pPr>
        <w:pStyle w:val="Heading5"/>
        <w:ind w:firstLine="360"/>
        <w:rPr>
          <w:szCs w:val="24"/>
        </w:rPr>
      </w:pPr>
      <w:r>
        <w:rPr>
          <w:rFonts w:eastAsia="Arial;Arial"/>
          <w:b w:val="false"/>
          <w:bCs w:val="false"/>
          <w:i/>
          <w:iCs/>
          <w:szCs w:val="24"/>
        </w:rPr>
        <w:t xml:space="preserve">    </w:t>
      </w:r>
    </w:p>
    <w:p>
      <w:pPr>
        <w:pStyle w:val="Normal"/>
        <w:numPr>
          <w:ilvl w:val="0"/>
          <w:numId w:val="11"/>
        </w:numPr>
        <w:jc w:val="both"/>
        <w:rPr>
          <w:szCs w:val="24"/>
        </w:rPr>
      </w:pPr>
      <w:r>
        <w:rPr>
          <w:szCs w:val="24"/>
        </w:rPr>
        <w:t xml:space="preserve">Daňový doklad - faktúra č. 13/2008 vystavená spoločnosťou EUROCOMERCIAL, spol. s r. o., Bratislava v sume 10 000,- Sk s DPH   neobsahoval peňažnú sumu za mernú jednotku, vyjadrenie množstva, rozpis podaného občerstvenia a dodací list, ktorý by preukazoval opodstatnenosť vynaloženého výdavku. </w:t>
      </w:r>
      <w:r>
        <w:rPr>
          <w:bCs/>
          <w:szCs w:val="24"/>
        </w:rPr>
        <w:t xml:space="preserve">Uvedeným konaním došlo k porušeniu § 10 ods. 1 písm. c) zákona č. 431/2002 Z. z. o účtovníctve  v znení neskorších predpisov a v nadväznosti na  § 19 ods. 1 a § 2 písm. i) zákona č. 595/2003 Z. z. o dani z príjmov v znení neskorších predpisov tým, že kontrolovaný subjekt do výdavkov zaúčtoval nepreukázateľný výdavok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szCs w:val="24"/>
        </w:rPr>
      </w:pPr>
      <w:r>
        <w:rPr>
          <w:bCs/>
          <w:szCs w:val="24"/>
        </w:rPr>
        <w:t xml:space="preserve">Daňové doklady </w:t>
      </w:r>
      <w:r>
        <w:rPr>
          <w:szCs w:val="24"/>
        </w:rPr>
        <w:t xml:space="preserve">č. 6300001367 od SPP, DFBV/0040/08 od BVS atď. na </w:t>
      </w:r>
      <w:r>
        <w:rPr>
          <w:bCs/>
          <w:szCs w:val="24"/>
        </w:rPr>
        <w:t xml:space="preserve"> krycom liste nemajú preukázateľnosť účtovného záznamu v zmysle § 10 a  § 32 zákona č. 431/2002 Z. z. o účtovníctve v znení neskorších predpisov v tom, že dátumy na faktúrach a krycích listoch nemajú logickú postupnosť.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szCs w:val="24"/>
        </w:rPr>
      </w:pPr>
      <w:r>
        <w:rPr>
          <w:szCs w:val="24"/>
        </w:rPr>
        <w:t xml:space="preserve">Pri kontrole výdavkových pokladničných dokladov a príjmových pokladničných dokladov bolo zistené, že do výdavkov boli </w:t>
      </w:r>
      <w:r>
        <w:rPr>
          <w:bCs/>
          <w:szCs w:val="24"/>
        </w:rPr>
        <w:t>zaúčtované</w:t>
      </w:r>
      <w:r>
        <w:rPr>
          <w:szCs w:val="24"/>
        </w:rPr>
        <w:t xml:space="preserve"> </w:t>
      </w:r>
      <w:r>
        <w:rPr>
          <w:bCs/>
          <w:szCs w:val="24"/>
        </w:rPr>
        <w:t>nečitateľné doklady vystavené elektronickou registračnou pokladnicou,</w:t>
      </w:r>
      <w:r>
        <w:rPr>
          <w:szCs w:val="24"/>
        </w:rPr>
        <w:t xml:space="preserve"> </w:t>
      </w:r>
      <w:r>
        <w:rPr>
          <w:bCs/>
          <w:szCs w:val="24"/>
        </w:rPr>
        <w:t xml:space="preserve">čím kontrolovaný subjekt porušil ustanovenie § 8 ods. 4 zákona č. 431/2002 Z. z. o účtovníctve, keď všetky zaúčtované výdavky v pokladni neboli preukázateľné a čitateľné. </w:t>
      </w:r>
    </w:p>
    <w:p>
      <w:pPr>
        <w:pStyle w:val="Zarkazkladnhotextu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bCs/>
          <w:i/>
          <w:i/>
          <w:iCs/>
          <w:szCs w:val="24"/>
          <w:u w:val="single"/>
        </w:rPr>
      </w:pPr>
      <w:r>
        <w:rPr>
          <w:szCs w:val="24"/>
        </w:rPr>
        <w:t>Pri uzatvorení zmluvy o nájme medzi SZŠ a Slovenskou zdravotníckou univerzitou zo 14. 10. 2002 kontrolovaný subjekt nepostupoval v zmysle § 4 ods. 1 Všeobecne záväzného nariadenia BSK č. 2/2002 o zásadách hospodárenia a nakladania s majetkom BSK a majetkom prenechaným do používania BSK z marca 2002, v zmysle ktorého orgány samosprávneho kraja   sú povinné majetok samosprávneho kraja zveľaďovať, chrániť a zhodnocovať, najmä udržiavať a používať majetok v súlade so záujmami samosprávneho kraja, chrániť majetok pred poškodením, zničením, stratou alebo zneužitím. Uvedený stav trval až do roku 2009.</w:t>
      </w:r>
    </w:p>
    <w:p>
      <w:pPr>
        <w:pStyle w:val="Odsekzoznamu"/>
        <w:rPr>
          <w:bCs/>
          <w:i/>
          <w:i/>
          <w:iCs/>
          <w:szCs w:val="24"/>
          <w:u w:val="single"/>
        </w:rPr>
      </w:pPr>
      <w:r>
        <w:rPr>
          <w:bCs/>
          <w:i/>
          <w:iCs/>
          <w:szCs w:val="24"/>
          <w:u w:val="single"/>
        </w:rPr>
      </w:r>
    </w:p>
    <w:p>
      <w:pPr>
        <w:pStyle w:val="Normal"/>
        <w:numPr>
          <w:ilvl w:val="0"/>
          <w:numId w:val="11"/>
        </w:numPr>
        <w:jc w:val="both"/>
        <w:rPr>
          <w:bCs/>
          <w:i/>
          <w:i/>
          <w:iCs/>
          <w:szCs w:val="24"/>
          <w:u w:val="single"/>
        </w:rPr>
      </w:pPr>
      <w:r>
        <w:rPr>
          <w:szCs w:val="24"/>
        </w:rPr>
        <w:t xml:space="preserve">Zmluva o nájme nebytových priestorov uzatvorená v roku 2009 medzi SZŠ a ŠŠK BIRDIE je schválená zriaďovateľom, avšak náklady za spotrebovanú elektrickú energiu, za dodávku TÚV a za služby nie sú vypočítané na základe skutočnej spotreby školského zariadenia a nepokrývajú skutočné náklady nájmu nebytových priestorov, čím kontrolovaný subjekt porušil § 19 ods. 3 zákona č. 523/2004 Z. z. </w:t>
      </w:r>
      <w:r>
        <w:rPr>
          <w:bCs/>
          <w:szCs w:val="24"/>
        </w:rPr>
        <w:t>o rozpočtových pravidlách verejnej správy a o zmene a doplnení niektorých zákonov</w:t>
      </w:r>
      <w:r>
        <w:rPr>
          <w:szCs w:val="24"/>
        </w:rPr>
        <w:t xml:space="preserve"> v tom, že uzatvoril zmluvu o nájme nebytových priestorov neefektívne.</w:t>
      </w:r>
    </w:p>
    <w:p>
      <w:pPr>
        <w:pStyle w:val="Normal"/>
        <w:jc w:val="both"/>
        <w:rPr>
          <w:rFonts w:eastAsia="Arial;Arial"/>
          <w:b/>
          <w:b/>
          <w:bCs/>
          <w:szCs w:val="24"/>
        </w:rPr>
      </w:pPr>
      <w:r>
        <w:rPr>
          <w:rFonts w:eastAsia="Arial;Arial"/>
          <w:b/>
          <w:bCs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Cs w:val="24"/>
        </w:rPr>
        <w:t xml:space="preserve">Kontrolou daňových dokladov 1 – 231/09 z roku 2009 bolo zistené, že predbežná </w:t>
      </w:r>
      <w:r>
        <w:rPr>
          <w:bCs/>
          <w:szCs w:val="24"/>
        </w:rPr>
        <w:t xml:space="preserve">finančná kontrola nebola vykonaná, ale bola vykonávaná priebežná kontrola, hoci na krycom liste stačilo potvrdiť správnosť finančnej kontroly, čím kontrolovaný subjekt porušil § 9 ods. 1 zákona č. 502/2001 Z. z.  o finančnej kontrole a vnútornom audite, tým že vykonával priebežnú kontrolu v zmysle § 10 ods. 2 citovaného zákona a nie predbežnú kontrolu. </w:t>
      </w:r>
    </w:p>
    <w:p>
      <w:pPr>
        <w:pStyle w:val="Normal"/>
        <w:jc w:val="both"/>
        <w:rPr>
          <w:bCs/>
          <w:szCs w:val="24"/>
        </w:rPr>
      </w:pPr>
      <w:r>
        <w:rPr>
          <w:rFonts w:eastAsia="Arial;Arial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bCs/>
          <w:szCs w:val="24"/>
          <w:u w:val="single"/>
        </w:rPr>
      </w:pPr>
      <w:r>
        <w:rPr>
          <w:szCs w:val="24"/>
        </w:rPr>
        <w:t>Kontrolovaná organizácia nevykonávala</w:t>
      </w:r>
      <w:r>
        <w:rPr>
          <w:b/>
          <w:szCs w:val="24"/>
        </w:rPr>
        <w:t xml:space="preserve"> </w:t>
      </w:r>
      <w:r>
        <w:rPr>
          <w:szCs w:val="24"/>
        </w:rPr>
        <w:t>predbežnú finančnú kontrolu na výdavkoch hradených v hotovosti na účtovných dokladoch sociálneho fondu    a  na platových dekrétoch,</w:t>
      </w:r>
      <w:r>
        <w:rPr>
          <w:b/>
          <w:szCs w:val="24"/>
        </w:rPr>
        <w:t xml:space="preserve"> </w:t>
      </w:r>
      <w:r>
        <w:rPr>
          <w:szCs w:val="24"/>
        </w:rPr>
        <w:t xml:space="preserve">čím došlo k porušeniu </w:t>
      </w:r>
      <w:r>
        <w:rPr>
          <w:bCs/>
          <w:szCs w:val="24"/>
        </w:rPr>
        <w:t>§ 6 ods. 1 a § 9 zákona č. 502/2001 Z. z. o finančnej kontrole a vnútornom audite a o zmene a doplnení niektorých zákonov v znení neskorších predpisov.</w:t>
      </w:r>
    </w:p>
    <w:p>
      <w:pPr>
        <w:pStyle w:val="Odsekzoznamu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Záver:</w:t>
      </w:r>
    </w:p>
    <w:p>
      <w:pPr>
        <w:pStyle w:val="Normal"/>
        <w:ind w:right="-2" w:firstLine="709"/>
        <w:jc w:val="both"/>
        <w:rPr/>
      </w:pPr>
      <w:r>
        <w:rPr/>
        <w:t>Kontrolovaný subjekt na nápravu zistených nedostatkov a na odstránenie príčin ich vzniku prijal 13 opatrení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</w:r>
    </w:p>
    <w:p>
      <w:pPr>
        <w:pStyle w:val="Normal"/>
        <w:jc w:val="both"/>
        <w:rPr>
          <w:bCs/>
          <w:szCs w:val="24"/>
        </w:rPr>
      </w:pPr>
      <w:r>
        <w:rPr>
          <w:b/>
          <w:bCs/>
          <w:szCs w:val="24"/>
          <w:u w:val="single"/>
        </w:rPr>
        <w:t xml:space="preserve">2.7.  Gymnázium L. Novomestského, </w:t>
      </w:r>
      <w:r>
        <w:rPr>
          <w:b/>
          <w:bCs/>
          <w:color w:val="000000"/>
          <w:szCs w:val="24"/>
          <w:u w:val="single"/>
        </w:rPr>
        <w:t>Tomášikova 2,</w:t>
      </w:r>
      <w:r>
        <w:rPr>
          <w:b/>
          <w:bCs/>
          <w:szCs w:val="24"/>
          <w:u w:val="single"/>
        </w:rPr>
        <w:t xml:space="preserve"> Bratislava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ab/>
        <w:t>Kontrolované obdobie: od 1. 1. 2008 do 31. 12. 2009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ab/>
        <w:t>Kontrola bola vykonaná v čase od 15. 2. 2010 do 31. 3. 2010 s prerušením od 1. 3. 2010 do 18. 3. 2010 zameraním na kontrolu hospodárenia s majetkom Bratislavského samosprávneho kraja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Oznaitext"/>
        <w:numPr>
          <w:ilvl w:val="0"/>
          <w:numId w:val="2"/>
        </w:numPr>
        <w:ind w:left="709" w:right="23" w:hanging="289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t xml:space="preserve">Zriaďovacia listina  Gymnázia Ivana Horvátha v Bratislave neobsahuje viaceré vecné náležitosti: výchovný a vyučovací jazyk, vecné a finančné vymedzenie majetku, ktorý škola spravuje, čím bol porušený § 22 ods. 2 zákona č. 596/2003 Z. z.  o štátnej správe v školstve a školskej samospráve a o zmene a doplnení niektorých zákonov v znení neskorších predpisov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right="72" w:hanging="289"/>
        <w:jc w:val="both"/>
        <w:rPr>
          <w:color w:val="000000"/>
        </w:rPr>
      </w:pPr>
      <w:r>
        <w:rPr>
          <w:color w:val="000000"/>
        </w:rPr>
        <w:t>V jednom prípade, zamestnanec predložil cestovný príkaz na zúčtovanie neskôr ako ustanovuje zákon, čím bol porušený § 36 ods. 3 zákona č. 283/2002 Z. z. o cestovných náhradách v znení neskorších predpisov.</w:t>
      </w:r>
    </w:p>
    <w:p>
      <w:pPr>
        <w:pStyle w:val="Normal"/>
        <w:widowControl w:val="false"/>
        <w:autoSpaceDE w:val="false"/>
        <w:ind w:right="72" w:hanging="0"/>
        <w:jc w:val="both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right="50" w:hanging="289"/>
        <w:jc w:val="both"/>
        <w:rPr/>
      </w:pPr>
      <w:r>
        <w:rPr/>
        <w:t xml:space="preserve">Kontrolovaný subjekt tým, že účtovné doklady neviedol správne, úplne, preukázateľne a zrozumiteľne,  porušil § 8 ods. 1 a § 10 zákona č. 431/2002  Z. z.  o účtovníctve  v znení neskorších predpisov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right="72" w:hanging="289"/>
        <w:jc w:val="both"/>
        <w:rPr/>
      </w:pPr>
      <w:r>
        <w:rPr/>
        <w:t xml:space="preserve">Kontrolovaný subjekt tým, že neurčil v cestovnom príkaze písomne miesto nástupu na pracovnú cestu, miesto výkonu práce, čas trvania, spôsob dopravy a skončenia pracovnej cesty, porušil § 3 ods. 1 zákona č. 283/2002 Z. z. o cestovných náhradách v znení neskorších predpisov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289"/>
        <w:jc w:val="both"/>
        <w:rPr/>
      </w:pPr>
      <w:r>
        <w:rPr/>
        <w:t>Kontrolou dohôd o prácach vykonávaných mimo pracovného pomeru bolo zistené, že kontrolovaný subjekt nevedie písomnú evidenciu dohôd o prácach vykonávaných mimo pracovného pomeru v poradí, v akom boli uzatvorené, čím bol porušený § 224 ods. 2 písm. d) zákona č. 311/2001 Z. z. (Zákonník práce) v znení neskorších predpisov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289"/>
        <w:jc w:val="both"/>
        <w:rPr/>
      </w:pPr>
      <w:r>
        <w:rPr/>
        <w:t xml:space="preserve">Kontrolovaný subjekt nevykonal za rok 2007  ročné zúčtovanie prostriedkov sociálneho fondu, čím porušil § 6 ods. 3 zákona  č. 152/1994 Z. z. o sociálnom fonde v znení neskorších predpisov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289"/>
        <w:jc w:val="both"/>
        <w:rPr/>
      </w:pPr>
      <w:r>
        <w:rPr/>
        <w:t>Kontrolovaný subjekt nevykonal v roku 2008 ročné zúčtovanie prostriedkov sociálneho fondu, čím porušil § 6 ods. 3 zákona č.  152/1994 Z. z. o sociálnom fonde v znení neskorších predpisov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289"/>
        <w:jc w:val="both"/>
        <w:rPr/>
      </w:pPr>
      <w:r>
        <w:rPr/>
        <w:t xml:space="preserve">Inventarizácia pohľadávok a záväzkov bola vykonaná v rámci rozborov hospodárenia a nebola súčasťou príkazu riaditeľa, stav pohľadávok a záväzkov nie je zachytený v Správe o výsledku riadnej inventarizácie majetku k 31. 12. 2007 a k 31. 12. 2008.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aps/>
          <w:sz w:val="28"/>
          <w:szCs w:val="28"/>
          <w:u w:val="single"/>
        </w:rPr>
      </w:pPr>
      <w:r>
        <w:rPr>
          <w:i/>
          <w:iCs/>
          <w:cap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289"/>
        <w:jc w:val="both"/>
        <w:rPr/>
      </w:pPr>
      <w:r>
        <w:rPr/>
        <w:t>Návrh riaditeľa školy na určenie (vyradenie) a likvidáciu neupotrebiteľného majetku za r. 2007 a 2008 nebol predložený na odsúhlasenie predsedovi Bratislavského  samosprávneho kraja, čím bol porušený § 8 ods. 1 VZN č. 1/2002 o zásadách hospodárenia a nakladania s majetkom Bratislavského samosprávneho kraja a s majetkom prenechaným do užívania Bratislavskému samosprávnemu kraju a bod   č. 4 až 8 Metodického usmernenia č. 1/2002 vedúceho organizačného odboru Úradu BSK k nakladaniu s prebytočným alebo neupotrebiteľným hnuteľným majetkom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i/>
          <w:i/>
          <w:iCs/>
          <w:caps/>
          <w:sz w:val="28"/>
          <w:szCs w:val="28"/>
          <w:u w:val="single"/>
        </w:rPr>
      </w:pPr>
      <w:r>
        <w:rPr>
          <w:i/>
          <w:iCs/>
          <w:cap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289"/>
        <w:jc w:val="both"/>
        <w:rPr>
          <w:sz w:val="22"/>
          <w:szCs w:val="22"/>
        </w:rPr>
      </w:pPr>
      <w:r>
        <w:rPr/>
        <w:t xml:space="preserve">Kontrolovaný subjekt nevykonával  pri každej finančnej operácii predbežnú  finančnú kontrolu pokladničných dokladov vôbec, resp. v čase, keď mala plniť svoj účel, čím porušil § 9 zákona č. 502/2001 Z. z. o finančnej kontrole a vnútornom audite a o zmene  a doplnení niektorých zákonov v znení neskorších predpisov.      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jc w:val="both"/>
        <w:rPr>
          <w:b/>
          <w:b/>
        </w:rPr>
      </w:pPr>
      <w:r>
        <w:rPr>
          <w:b/>
        </w:rPr>
        <w:t>Záver:</w:t>
      </w:r>
    </w:p>
    <w:p>
      <w:pPr>
        <w:pStyle w:val="Normal"/>
        <w:widowControl w:val="false"/>
        <w:autoSpaceDE w:val="false"/>
        <w:rPr/>
      </w:pPr>
      <w:r>
        <w:rPr>
          <w:rFonts w:eastAsia="Arial;Arial"/>
        </w:rPr>
        <w:t xml:space="preserve">          </w:t>
      </w:r>
      <w:r>
        <w:rPr/>
        <w:t>Na odstránenie zistených nedostatkov kontrolovaný subjekt prijal 8 opatrení.</w:t>
      </w:r>
    </w:p>
    <w:p>
      <w:pPr>
        <w:pStyle w:val="Oznaitext"/>
        <w:ind w:left="0" w:right="23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Oznaitext"/>
        <w:ind w:left="0" w:right="23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rFonts w:eastAsia="Arial;Arial"/>
          <w:bCs/>
          <w:szCs w:val="24"/>
        </w:rPr>
        <w:t xml:space="preserve"> </w:t>
      </w:r>
      <w:r>
        <w:rPr>
          <w:b/>
          <w:u w:val="single"/>
        </w:rPr>
        <w:t>2.8.  Bratislavská občianska poradňa, n. o., Záhrebská 9, 811 05 Bratislav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Kontrola bola zameraná na </w:t>
      </w:r>
      <w:r>
        <w:rPr>
          <w:szCs w:val="24"/>
        </w:rPr>
        <w:t>dodržiavanie správnosti a oprávnenosti použitia finančného príspevku poskytnutého z rozpočtu BSK v roku 2008</w:t>
      </w:r>
      <w:r>
        <w:rPr/>
        <w:t xml:space="preserve"> v sume 750 tis. Sk (24 895,44 €)</w:t>
      </w:r>
      <w:r>
        <w:rPr>
          <w:szCs w:val="24"/>
        </w:rPr>
        <w:t xml:space="preserve"> a</w:t>
      </w:r>
      <w:r>
        <w:rPr/>
        <w:t xml:space="preserve"> v roku </w:t>
      </w:r>
      <w:r>
        <w:rPr>
          <w:szCs w:val="24"/>
        </w:rPr>
        <w:t>2009</w:t>
      </w:r>
      <w:r>
        <w:rPr/>
        <w:t xml:space="preserve"> v sume 16 596,96 €</w:t>
      </w:r>
      <w:r>
        <w:rPr>
          <w:szCs w:val="24"/>
        </w:rPr>
        <w:t xml:space="preserve">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rPr>
          <w:b/>
          <w:b/>
        </w:rPr>
      </w:pPr>
      <w:r>
        <w:rPr>
          <w:b/>
        </w:rPr>
        <w:t xml:space="preserve">Kontrolou bolo zistené, že kontrolovaný subjekt: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Odsekzoznamu"/>
        <w:numPr>
          <w:ilvl w:val="0"/>
          <w:numId w:val="3"/>
        </w:numPr>
        <w:spacing w:before="0" w:after="0"/>
        <w:contextualSpacing/>
        <w:jc w:val="both"/>
        <w:rPr>
          <w:bCs/>
        </w:rPr>
      </w:pPr>
      <w:r>
        <w:rPr>
          <w:bCs/>
        </w:rPr>
        <w:t xml:space="preserve">Uzatvoril vo viacerých prípadoch dohodu o brigádnickej práci študenta v zmysle § 227 a § 228 zákona č. 311/2001 Z. z. Zákonníka práce na doklade k mzdovým výdavkom, ktorý zároveň označil aj ako dohodu o vykonaní práce. Dohoda o vykonaní práce je vo vyššie citovanom zákone uvedená pod § 226. Ďalej kontrolný orgán zistil, že kontrolovaný subjekt vo všetkých prípadoch nesprávne uviedol rok Zákonníka práce,  t. j. uvádza rok 2002 (správne by malo byť zákon č. 311/2001 Z. z. Zákonník práce)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Odsekzoznamu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bCs/>
        </w:rPr>
        <w:t xml:space="preserve">Pri vyššie uzatvorených DoBPŠ nepostupoval v zmysle  § 227 a § 228 cit. zákona, pretože vo viacerých prípadoch neuviedol dobu, na ktorú sa dohoda uzatvorila. Zároveň nesplnil podmienku pri uzatvorení dohôd, pretože  </w:t>
      </w:r>
      <w:r>
        <w:rPr/>
        <w:t>neoddeliteľnou súčasťou dohody je potvrdenie štatútu študenta, podľa uvedenej dohody, ktoré nebolo doložené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Odsekzoznamu"/>
        <w:numPr>
          <w:ilvl w:val="0"/>
          <w:numId w:val="3"/>
        </w:numPr>
        <w:spacing w:before="0" w:after="0"/>
        <w:contextualSpacing/>
        <w:jc w:val="both"/>
        <w:rPr>
          <w:b/>
          <w:b/>
          <w:u w:val="single"/>
        </w:rPr>
      </w:pPr>
      <w:r>
        <w:rPr/>
        <w:t xml:space="preserve">Na položke telefónne poplatky VPD č. D004 l pri vyúčtovaní finančného príspevku voči BSK nepostupoval správne, pretože na uvedenej položke vyúčtoval sumu vyššiu (t. j. 2 284 Sk), ako to uvádza zmluva č. 61/2008 a jej dodatok č. 1 (t. j. 2 000 Sk). Rozdiel činí sumu </w:t>
      </w:r>
      <w:r>
        <w:rPr>
          <w:u w:val="single"/>
        </w:rPr>
        <w:t>284 Sk.</w:t>
      </w:r>
      <w:r>
        <w:rPr>
          <w:b/>
        </w:rPr>
        <w:t xml:space="preserve">  </w:t>
      </w:r>
    </w:p>
    <w:p>
      <w:pPr>
        <w:pStyle w:val="Odsekzoznamu"/>
        <w:jc w:val="both"/>
        <w:rPr/>
      </w:pPr>
      <w:r>
        <w:rPr/>
        <w:t xml:space="preserve">Na položke telefónne poplatky VPD č. D010 poplatky za internet nepostupoval  pri vyúčtovaní finančného príspevku voči BSK správne, pretože na uvedenej položke vyúčtoval sumu vyššiu (t. j. 2 151,20 Sk), ako to uvádza zmluva č. 61/2008 a jej dodatok č. 1 (t. j. 2 000 Sk). Rozdiel činí sumu </w:t>
      </w:r>
      <w:r>
        <w:rPr>
          <w:u w:val="single"/>
        </w:rPr>
        <w:t xml:space="preserve">151,20 Sk. </w:t>
      </w:r>
      <w:r>
        <w:rPr/>
        <w:t xml:space="preserve">Príjemca mohol použiť finančný príspevok na úhradu nákladov v zmysle Čl. VI. ods. 2 vyššie uvedenej zmluvy na telekomunikačné služby maximálne do výšky 2 000 Sk mesačne.  </w:t>
      </w:r>
    </w:p>
    <w:p>
      <w:pPr>
        <w:pStyle w:val="Normal"/>
        <w:ind w:left="709" w:hanging="1"/>
        <w:jc w:val="both"/>
        <w:rPr/>
      </w:pPr>
      <w:r>
        <w:rPr/>
        <w:t xml:space="preserve">Kontrolovaný subjekt týmto konaním nepostupoval v súlade § 19 ods. 3 </w:t>
      </w:r>
      <w:r>
        <w:rPr>
          <w:bCs/>
        </w:rPr>
        <w:t xml:space="preserve">zákona č. 523/2004 Z. z. o rozpočtových pravidlách verejnej správy a o zmene a doplnení niektorých zákonov v znení neskorších predpisov, pretože </w:t>
      </w:r>
      <w:r>
        <w:rPr/>
        <w:t xml:space="preserve">právnické osoby a fyzické osoby, ktorým sa poskytujú verejné prostriedky, zodpovedajú za hospodárenie s nimi a sú povinné pri ich používaní zachovávať hospodárnosť, efektívnosť a účinnosť ich použitia. Týmto došlo k porušeniu finančnej disciplíny podľa § 31 ods. 1 písm. b) citovaného zákona vo výške </w:t>
      </w:r>
      <w:r>
        <w:rPr>
          <w:bCs/>
          <w:u w:val="single"/>
        </w:rPr>
        <w:t>435</w:t>
      </w:r>
      <w:r>
        <w:rPr>
          <w:u w:val="single"/>
        </w:rPr>
        <w:t xml:space="preserve">,20 Sk, t. j. 284 Sk + 151,20 Sk (14,45 €) </w:t>
      </w:r>
      <w:r>
        <w:rPr/>
        <w:t xml:space="preserve">, pretože verejné prostriedky boli použité nad rámec oprávnenia, čím došlo k ich vyššiemu čerpaniu.   </w:t>
      </w:r>
      <w:r>
        <w:rPr>
          <w:bCs/>
        </w:rPr>
        <w:t xml:space="preserve"> </w:t>
      </w:r>
    </w:p>
    <w:p>
      <w:pPr>
        <w:pStyle w:val="TextBody"/>
        <w:ind w:left="709" w:right="-2" w:hanging="1"/>
        <w:rPr>
          <w:b w:val="false"/>
          <w:b w:val="false"/>
          <w:szCs w:val="24"/>
        </w:rPr>
      </w:pPr>
      <w:r>
        <w:rPr>
          <w:b w:val="false"/>
          <w:szCs w:val="24"/>
        </w:rPr>
        <w:t>V zmysle § 31 ods. 4 cit. zákona sa za porušenie finančnej disciplíny podľa odseku 1 písm. b), c) a d) ukladá odvod vo výške porušenia finančnej disciplíny a penále vo výške 0,1% zo sumy, v ktorej došlo k porušeniu finančnej disciplíny, za každý aj začatý deň omeškania s úhradou uloženého odvodu; ak právnická osoba alebo fyzická osoba sama zistí porušenie finančnej disciplíny podľa odseku 1 písm. b), c) a d) alebo ak sa porušenie finančnej disciplíny podľa odseku 1 písm. b), c) a d) zistí pri výkone kontroly alebo vládneho auditu a právnická osoba alebo fyzická osoba protiprávny stav do dňa skončenia kontroly alebo vládneho auditu odstráni, správne konanie sa nezačne.</w:t>
      </w:r>
    </w:p>
    <w:p>
      <w:pPr>
        <w:pStyle w:val="TextBody"/>
        <w:ind w:left="709" w:right="-288" w:hanging="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Odsekzoznamu"/>
        <w:numPr>
          <w:ilvl w:val="0"/>
          <w:numId w:val="22"/>
        </w:numPr>
        <w:spacing w:before="0" w:after="0"/>
        <w:contextualSpacing/>
        <w:jc w:val="both"/>
        <w:rPr/>
      </w:pPr>
      <w:r>
        <w:rPr/>
        <w:t xml:space="preserve">Vyúčtoval z príspevku BSK náklady v celkovej sume 89 261,90 Sk na tzv. kancelársku techniku, ktorú však na základe zmluvy č. 61/2008 z 15. 1. 2008 nemohol použiť na úhradu vyššie uvedených nákladov. </w:t>
      </w:r>
    </w:p>
    <w:p>
      <w:pPr>
        <w:pStyle w:val="Odsekzoznamu"/>
        <w:ind w:left="720" w:hanging="0"/>
        <w:jc w:val="both"/>
        <w:rPr/>
      </w:pPr>
      <w:r>
        <w:rPr/>
        <w:t>Kontrolovaný subjekt na základe tohto konania porušil Čl. VI. vyššie uvedenej zmluvy, pretože poskytnutý finančný príspevok od BSK mohol použiť iba na úhradu nákladov, ktoré mu vznikli v súvislosti s poskytovaním sociálnej pomoci.</w:t>
      </w:r>
    </w:p>
    <w:p>
      <w:pPr>
        <w:pStyle w:val="Odsekzoznamu"/>
        <w:spacing w:before="0" w:after="0"/>
        <w:contextualSpacing/>
        <w:jc w:val="both"/>
        <w:rPr/>
      </w:pPr>
      <w:r>
        <w:rPr/>
        <w:t xml:space="preserve">Vyúčtoval z príspevku BSK náklady v celkovej sume 92 500 Sk na tzv. poradenské služby, ktoré však na základe zmluvy č. 61/2008 z 15. 1. 2008 nemohol použiť na úhradu vyššie uvedených nákladov. </w:t>
      </w:r>
    </w:p>
    <w:p>
      <w:pPr>
        <w:pStyle w:val="Odsekzoznamu"/>
        <w:ind w:left="720" w:hanging="0"/>
        <w:jc w:val="both"/>
        <w:rPr/>
      </w:pPr>
      <w:r>
        <w:rPr/>
        <w:t>Kontrolovaný subjekt na základe tohto konania porušil Čl. VI. vyššie uvedenej zmluvy, pretože poskytnutý finančný príspevok od BSK mohol použiť iba na úhradu nákladov, ktoré mu vznikli v súvislosti s poskytovaním sociálnej pomoci.</w:t>
      </w:r>
    </w:p>
    <w:p>
      <w:pPr>
        <w:pStyle w:val="Odsekzoznamu"/>
        <w:spacing w:before="0" w:after="0"/>
        <w:ind w:left="720" w:hanging="0"/>
        <w:contextualSpacing/>
        <w:jc w:val="both"/>
        <w:rPr/>
      </w:pPr>
      <w:r>
        <w:rPr/>
        <w:t xml:space="preserve">Vyúčtoval z príspevku BSK na tzv. členské, ktoré však na základe zmluvy      č. 61/2008 z 15. 1. 2008 nemohol použiť na úhradu vyššie uvedených nákladov. Ide o výdavok č. dokladu 0029 zo 17. 12. 2008 v sume </w:t>
      </w:r>
      <w:r>
        <w:rPr>
          <w:u w:val="single"/>
        </w:rPr>
        <w:t>15 085 Sk</w:t>
      </w:r>
      <w:r>
        <w:rPr/>
        <w:t xml:space="preserve"> Kontrolovaný subjekt na základe tohto konania porušil Čl. VI. vyššie uvedenej zmluvy, pretože poskytnutý finančný príspevok od BSK mohol použiť iba na úhradu nákladov, ktoré mu vznikli s poskytovaním sociálnej pomoci.  </w:t>
      </w:r>
    </w:p>
    <w:p>
      <w:pPr>
        <w:pStyle w:val="Odsekzoznamu"/>
        <w:ind w:left="720" w:hanging="0"/>
        <w:jc w:val="both"/>
        <w:rPr/>
      </w:pPr>
      <w:r>
        <w:rPr/>
        <w:t xml:space="preserve">Zároveň došlo aj k porušeniu § 19 ods. 3 a 6 </w:t>
      </w:r>
      <w:r>
        <w:rPr>
          <w:bCs/>
        </w:rPr>
        <w:t xml:space="preserve">zákona č. 523/2004 Z. z. o rozpočtových pravidlách verejnej správy a o zmene a doplnení niektorých zákonov v znení neskorších predpisov, pretože </w:t>
      </w:r>
      <w:r>
        <w:rPr/>
        <w:t xml:space="preserve">právnické osoby a fyzické osoby, ktorým sa poskytujú verejné prostriedky, zodpovedajú za hospodárenie s nimi a sú povinné pri ich používaní zachovávať hospodárnosť, efektívnosť a účinnosť ich použitia. Týmto došlo k porušeniu finančnej disciplíny podľa § 31 ods. 1 písm. b) citovaného zákona vo výške 15 085 Sk, t. j. </w:t>
      </w:r>
      <w:r>
        <w:rPr>
          <w:bCs/>
          <w:u w:val="single"/>
        </w:rPr>
        <w:t>500,73 €</w:t>
      </w:r>
      <w:r>
        <w:rPr/>
        <w:t xml:space="preserve">, pretože verejné prostriedky boli použité nad rámec oprávnenia, čím došlo k ich vyššiemu čerpaniu.   </w:t>
      </w:r>
      <w:r>
        <w:rPr>
          <w:bCs/>
        </w:rPr>
        <w:t xml:space="preserve"> </w:t>
      </w:r>
    </w:p>
    <w:p>
      <w:pPr>
        <w:pStyle w:val="TextBody"/>
        <w:ind w:left="709" w:right="-2" w:hanging="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V zmysle § 31 ods. 4 cit. zákona sa za porušenie finančnej disciplíny podľa odseku 1 písm. b), c) a d) ukladá odvod vo výške porušenia finančnej disciplíny a penále vo výške 0,1% zo sumy, v ktorej došlo k porušeniu finančnej disciplíny, za každý aj začatý deň omeškania s úhradou uloženého odvodu; ak právnická osoba alebo fyzická osoba sama zistí porušenie finančnej disciplíny podľa odseku 1 písm. b), c) a d) alebo ak sa porušenie finančnej disciplíny podľa odseku 1 písm. b), c) a d) zistí pri výkone kontroly alebo vládneho auditu a právnická osoba alebo fyzická osoba protiprávny stav do dňa skončenia kontroly alebo vládneho auditu odstráni, správne konanie sa nezačne. </w:t>
      </w:r>
    </w:p>
    <w:p>
      <w:pPr>
        <w:pStyle w:val="TextBody"/>
        <w:ind w:left="709" w:right="-2" w:hanging="1"/>
        <w:rPr>
          <w:szCs w:val="24"/>
        </w:rPr>
      </w:pPr>
      <w:r>
        <w:rPr>
          <w:b w:val="false"/>
          <w:szCs w:val="24"/>
        </w:rPr>
        <w:t>Kontrolovaný subjekt taktiež porušil § 8 ods. 1 ods. 2 a § 10 ods. 1 zákona č. 431/2002 Z. z. o účtovníctve, pretože</w:t>
      </w:r>
      <w:r>
        <w:rPr>
          <w:rFonts w:cs="ms sans serif;Times New Roman" w:ascii="ms sans serif;Times New Roman" w:hAnsi="ms sans serif;Times New Roman"/>
          <w:b w:val="false"/>
          <w:sz w:val="20"/>
        </w:rPr>
        <w:t xml:space="preserve"> </w:t>
      </w:r>
      <w:r>
        <w:rPr>
          <w:b w:val="false"/>
          <w:szCs w:val="24"/>
        </w:rPr>
        <w:t xml:space="preserve">účtovná jednotka je povinná viesť účtovníctvo správne, úplne, preukázateľne, zrozumiteľne a spôsobom zaručujúcim trvalosť účtovných záznamov. 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Odsekzoznamu"/>
        <w:numPr>
          <w:ilvl w:val="0"/>
          <w:numId w:val="22"/>
        </w:numPr>
        <w:spacing w:before="0" w:after="0"/>
        <w:contextualSpacing/>
        <w:jc w:val="both"/>
        <w:rPr>
          <w:bCs/>
        </w:rPr>
      </w:pPr>
      <w:r>
        <w:rPr>
          <w:bCs/>
        </w:rPr>
        <w:t xml:space="preserve">Uzatvoril vo všetkých prípadoch dohodu o brigádnickej práci študenta v zmysle § 227 a § 228 zákona č. 311/2001 Z. z. Zákonníka práce na doklade k mzdovým výdavkom, ktorý zároveň označil aj ako dohodu o vykonaní práce. Dohoda o vykonaní práce je vo vyššie citovanom zákone uvedená pod § 226. Ďalej kontrolný orgán zistil, že kontrolovaný subjekt  vo všetkých prípadoch nesprávne uviedol rok Zákonníka práce, t. j. uvádza rok 2002 (správne by malo byť zákon č. 311/2001 Z. z. Zákonník práce). Kontrolovaný subjekt pri vyššie uzatvorených DoBPŠ nepostupoval v zmysle  § 227 a § 228 cit. zákona, pretože vo všetkých prípadoch neuviedol dobu, na ktorú sa dohoda uzatvorila. Zároveň nesplnil podmienku pri uzatvorení dohôd, pretože  </w:t>
      </w:r>
      <w:r>
        <w:rPr/>
        <w:t xml:space="preserve">neoddeliteľnou súčasťou dohody je potvrdenie štatútu študenta podľa uvedenej dohody, ktoré nebolo doložené.  </w:t>
      </w:r>
    </w:p>
    <w:p>
      <w:pPr>
        <w:pStyle w:val="Odsekzoznamu"/>
        <w:numPr>
          <w:ilvl w:val="0"/>
          <w:numId w:val="22"/>
        </w:numPr>
        <w:spacing w:before="0" w:after="0"/>
        <w:contextualSpacing/>
        <w:jc w:val="both"/>
        <w:rPr/>
      </w:pPr>
      <w:r>
        <w:rPr/>
        <w:t>Kontrolný orgán zistil, že kontrolovaný subjekt si nesplnil zákonom stanovenú povinnosť v zmysle § 231 zákona č. 461/2003 o sociálnom poistení, kde je zamestnávateľ povinný prihlásiť do registra poistencov a sporiteľov starobného dôchodkového sporenia</w:t>
      </w:r>
      <w:r>
        <w:rPr>
          <w:rFonts w:cs="ms sans serif;Times New Roman" w:ascii="ms sans serif;Times New Roman" w:hAnsi="ms sans serif;Times New Roman"/>
          <w:sz w:val="20"/>
          <w:szCs w:val="20"/>
        </w:rPr>
        <w:t xml:space="preserve"> </w:t>
      </w:r>
      <w:r>
        <w:rPr/>
        <w:t xml:space="preserve">zamestnanca podľa § 4 ods. 2 cit. zákona na účely úrazového poistenia, garančného poistenia a na účely osobitného predpisu pred vznikom pracovnoprávneho vzťahu najneskôr pred začatím výkonu práce a odhlásiť zamestnanca podľa § 4 ods. 2 z registra poistencov a sporiteľov starobného dôchodkového sporenia najneskôr v deň nasledujúci po skončení pracovnoprávneho vzťahu.  </w:t>
      </w:r>
    </w:p>
    <w:p>
      <w:pPr>
        <w:pStyle w:val="Normal"/>
        <w:ind w:left="709" w:hanging="1"/>
        <w:jc w:val="both"/>
        <w:rPr/>
      </w:pPr>
      <w:r>
        <w:rPr/>
        <w:t xml:space="preserve">Kontrolovaný subjekt vo viacerých prípadoch uvádza dátum vzniku poistenia po vzniku pracovnoprávneho vzťahu, t. j. po začatí výkonu práce. </w:t>
      </w:r>
    </w:p>
    <w:p>
      <w:pPr>
        <w:pStyle w:val="Normal"/>
        <w:ind w:left="709" w:hanging="1"/>
        <w:jc w:val="both"/>
        <w:rPr>
          <w:bCs/>
        </w:rPr>
      </w:pPr>
      <w:r>
        <w:rPr>
          <w:bCs/>
        </w:rPr>
      </w:r>
    </w:p>
    <w:p>
      <w:pPr>
        <w:pStyle w:val="Odsekzoznamu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 xml:space="preserve">Vo vyúčtovaní finančného príspevku voči BSK uvádza na položke telefónne poplatky a internet nasledovné: </w:t>
      </w:r>
    </w:p>
    <w:p>
      <w:pPr>
        <w:pStyle w:val="Normal"/>
        <w:ind w:left="709" w:hanging="0"/>
        <w:jc w:val="both"/>
        <w:rPr/>
      </w:pPr>
      <w:r>
        <w:rPr/>
        <w:t>VPD č. 002 z 3. 3. 2009 DF tel. poplatky a internet za 2/09 uhradená 17. 3. 2009 BV č. 2 - B2 003 v sume 73,68 €.</w:t>
      </w:r>
    </w:p>
    <w:p>
      <w:pPr>
        <w:pStyle w:val="Normal"/>
        <w:tabs>
          <w:tab w:val="clear" w:pos="708"/>
          <w:tab w:val="left" w:pos="-426" w:leader="none"/>
        </w:tabs>
        <w:ind w:left="709" w:hanging="1"/>
        <w:jc w:val="both"/>
        <w:rPr/>
      </w:pPr>
      <w:r>
        <w:rPr/>
        <w:t xml:space="preserve">Kontrolný orgán zistil, že kontrolovaný subjekt nepostupoval pri vyúčtovaní finančného príspevku voči BSK správne, pretože na vyššie uvedenej položke vyúčtoval sumu vyššiu (t. j. 73,68 €), ako to uvádza zmluva č. 43/2009 a jej dodatok č. 1 (t. j. 66,39 €). Rozdiel činí sumu 7,29 €. </w:t>
      </w:r>
    </w:p>
    <w:p>
      <w:pPr>
        <w:pStyle w:val="Normal"/>
        <w:ind w:left="709" w:hanging="0"/>
        <w:jc w:val="both"/>
        <w:rPr/>
      </w:pPr>
      <w:r>
        <w:rPr/>
        <w:t xml:space="preserve">Príjemca mohol použiť finančný príspevok na úhradu nákladov v zmysle Čl. VI. ods. 2 vyššie uvedenej zmluvy na telekomunikačné služby maximálne do výšky 66,39 € mesačne. </w:t>
      </w:r>
    </w:p>
    <w:p>
      <w:pPr>
        <w:pStyle w:val="Normal"/>
        <w:ind w:left="709" w:hanging="1"/>
        <w:jc w:val="both"/>
        <w:rPr/>
      </w:pPr>
      <w:r>
        <w:rPr/>
        <w:t xml:space="preserve">Kontrolovaný subjekt týmto konaním nepostupoval v súlade § 19 ods. 3 </w:t>
      </w:r>
      <w:r>
        <w:rPr>
          <w:bCs/>
        </w:rPr>
        <w:t xml:space="preserve">zákona č. 523/2004 Z. z. o rozpočtových pravidlách verejnej správy a o zmene a doplnení niektorých zákonov v znení neskorších predpisov, pretože </w:t>
      </w:r>
      <w:r>
        <w:rPr/>
        <w:t xml:space="preserve">právnické osoby a fyzické osoby, ktorým sa poskytujú verejné prostriedky, zodpovedajú za hospodárenie s nimi a sú povinné pri ich používaní zachovávať hospodárnosť, efektívnosť a účinnosť ich použitia. Týmto došlo k porušeniu finančnej disciplíny podľa § 31 ods. 1 písm. b) citovaného zákona vo výške </w:t>
      </w:r>
      <w:r>
        <w:rPr>
          <w:bCs/>
          <w:u w:val="single"/>
        </w:rPr>
        <w:t>7,29 €</w:t>
      </w:r>
      <w:r>
        <w:rPr>
          <w:b/>
        </w:rPr>
        <w:t>,</w:t>
      </w:r>
      <w:r>
        <w:rPr/>
        <w:t xml:space="preserve"> pretože verejné prostriedky boli použité nad rámec oprávnenia, čím došlo k ich vyššiemu čerpaniu.   </w:t>
      </w:r>
      <w:r>
        <w:rPr>
          <w:bCs/>
        </w:rPr>
        <w:t xml:space="preserve"> </w:t>
      </w:r>
    </w:p>
    <w:p>
      <w:pPr>
        <w:pStyle w:val="TextBody"/>
        <w:ind w:left="709" w:right="-2" w:hanging="1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V zmysle § 31 ods. 4 cit. zákona sa za porušenie finančnej disciplíny podľa odseku 1 písm. b), c) a d) ukladá odvod vo výške porušenia finančnej disciplíny a penále vo výške 0,1% zo sumy, v ktorej došlo k porušeniu finančnej disciplíny, za každý aj začatý deň omeškania s úhradou uloženého odvodu; ak právnická osoba alebo fyzická osoba sama zistí porušenie finančnej disciplíny podľa odseku 1 písm. b), c) a d) alebo ak sa porušenie finančnej disciplíny podľa odseku 1 písm. b), c) a d) zistí pri výkone kontroly alebo vládneho auditu a právnická osoba alebo fyzická osoba protiprávny stav do dňa skončenia kontroly alebo vládneho auditu odstráni, správne konanie sa nezačne.</w:t>
      </w:r>
    </w:p>
    <w:p>
      <w:pPr>
        <w:pStyle w:val="Normal"/>
        <w:jc w:val="both"/>
        <w:rPr>
          <w:b/>
          <w:b/>
          <w:bCs/>
          <w:szCs w:val="24"/>
          <w:highlight w:val="cyan"/>
          <w:u w:val="single"/>
        </w:rPr>
      </w:pPr>
      <w:r>
        <w:rPr>
          <w:b/>
          <w:bCs/>
          <w:szCs w:val="24"/>
          <w:highlight w:val="cyan"/>
          <w:u w:val="single"/>
        </w:rPr>
      </w:r>
    </w:p>
    <w:p>
      <w:pPr>
        <w:pStyle w:val="TextBody"/>
        <w:ind w:right="-2" w:firstLine="708"/>
        <w:rPr/>
      </w:pPr>
      <w:r>
        <w:rPr>
          <w:szCs w:val="24"/>
        </w:rPr>
        <w:t xml:space="preserve">Kontrolovaný subjekt porušil v roku 2008 a 2009 finančnú disciplínu v zmysle § 31 ods. 1 písm. b) </w:t>
      </w:r>
      <w:r>
        <w:rPr>
          <w:bCs/>
          <w:szCs w:val="24"/>
        </w:rPr>
        <w:t xml:space="preserve">zákona č. 523/2004 Z. z. o rozpočtových pravidlách v znení neskorších predpisov v celkovej sume </w:t>
      </w:r>
      <w:r>
        <w:rPr>
          <w:szCs w:val="24"/>
          <w:u w:val="single"/>
        </w:rPr>
        <w:t xml:space="preserve">6 555,86 </w:t>
      </w:r>
      <w:r>
        <w:rPr>
          <w:szCs w:val="24"/>
        </w:rPr>
        <w:t>€ (t. j. 197 501,84 Sk).</w:t>
      </w:r>
    </w:p>
    <w:p>
      <w:pPr>
        <w:pStyle w:val="Normal"/>
        <w:ind w:right="-2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Záver:</w:t>
      </w:r>
    </w:p>
    <w:p>
      <w:pPr>
        <w:pStyle w:val="Oznaitext"/>
        <w:ind w:left="0" w:right="-2" w:firstLine="708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Kontrolovaný subjekt na odstránenie zistených nedostatkov a príčin ich vzniku prijal 5 opatrení.</w:t>
      </w:r>
    </w:p>
    <w:p>
      <w:pPr>
        <w:pStyle w:val="Normal"/>
        <w:jc w:val="both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 xml:space="preserve">2.9.  Malokarpatská knižnica, Holubyho 5, Pezinok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Kontrolované obdobie: od 1. 1. 2007 do 31. 12. 2009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 xml:space="preserve">Kontrola bola zameraná na kontrolu hospodárenia s verejnými prostriedkami a nakladanie s majetkom samosprávneho kraja </w:t>
      </w:r>
    </w:p>
    <w:p>
      <w:pPr>
        <w:pStyle w:val="Normlnywebov"/>
        <w:jc w:val="both"/>
        <w:rPr>
          <w:b/>
          <w:b/>
        </w:rPr>
      </w:pPr>
      <w:r>
        <w:rPr>
          <w:rFonts w:cs="Arial;Arial" w:ascii="Arial;Arial" w:hAnsi="Arial;Arial"/>
          <w:b/>
          <w:bCs/>
        </w:rPr>
        <w:t>Kontrolou bolo</w:t>
      </w:r>
      <w:r>
        <w:rPr>
          <w:rFonts w:cs="Arial;Arial" w:ascii="Arial;Arial" w:hAnsi="Arial;Arial"/>
          <w:b/>
          <w:bCs/>
          <w:lang w:val="sk-SK"/>
        </w:rPr>
        <w:t xml:space="preserve"> zistené</w:t>
      </w:r>
      <w:r>
        <w:rPr>
          <w:rFonts w:cs="Arial;Arial" w:ascii="Arial;Arial" w:hAnsi="Arial;Arial"/>
          <w:b/>
          <w:bCs/>
        </w:rPr>
        <w:t>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Nepriaznivý výsledok hospodárenia z roku 2007 v sume </w:t>
      </w:r>
      <w:r>
        <w:rPr>
          <w:bCs/>
        </w:rPr>
        <w:t xml:space="preserve">582 518,37 Sk,  </w:t>
      </w:r>
      <w:r>
        <w:rPr/>
        <w:t>bol vykrytý z dotácie, t. j. 1 037 000 Sk.</w:t>
      </w:r>
      <w:r>
        <w:rPr>
          <w:bCs/>
        </w:rPr>
        <w:t xml:space="preserve"> Kontrolný orgán zistil, že uvedená dotácia mala priaznivý vplyv aj na hospodársky výsledok v roku 2008  v sume 200 502,96 Sk a zároveň bola  </w:t>
      </w:r>
      <w:r>
        <w:rPr/>
        <w:t>preúčtovaná  ako rezerva suma  399 566,30 Sk</w:t>
      </w:r>
      <w:r>
        <w:rPr>
          <w:bCs/>
        </w:rPr>
        <w:t xml:space="preserve"> na syntetický účet  384 výnosy </w:t>
      </w:r>
      <w:r>
        <w:rPr/>
        <w:t>budúcich období, ktoré boli použité v roku 2009.</w:t>
      </w:r>
      <w:r>
        <w:rPr>
          <w:bCs/>
        </w:rPr>
        <w:t xml:space="preserve"> Z uvedeného vyplynulo, že priaznivý hospodársky výsledok dosiahnutý v roku 2008 nebol výsledkom snahy kontrolovanej organizácie o zníženie nákladov a zvýšenie tržieb, ale je len výsledkom zvýšenej dotácie BSK a MK SR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21"/>
        </w:numPr>
        <w:spacing w:before="0" w:after="120"/>
        <w:ind w:left="708" w:hanging="360"/>
        <w:rPr/>
      </w:pPr>
      <w:r>
        <w:rPr/>
        <w:t xml:space="preserve">Z dôsledku celosvetovej hospodárskej krízy bol rozpočet v roku 2009 znížený o 10 186,62 €. Po úpravách dosiahol rozpočet  245 747,32 €. Uvedené výdavky mali stúpajúci charakter hlavne v oblasti mzdových nákladov, ktoré oproti roku 2008 stúpli o </w:t>
      </w:r>
      <w:r>
        <w:rPr>
          <w:bCs/>
        </w:rPr>
        <w:t>13 253,23 € (399 266,80 Sk), čo predstavovalo približne sumu na syntetickom účte 384 výnosy budúcich období z roku 2008.</w:t>
      </w:r>
    </w:p>
    <w:p>
      <w:pPr>
        <w:pStyle w:val="Odsekzoznamu"/>
        <w:rPr/>
      </w:pPr>
      <w:r>
        <w:rPr/>
      </w:r>
    </w:p>
    <w:p>
      <w:pPr>
        <w:pStyle w:val="TextBodyIndent"/>
        <w:numPr>
          <w:ilvl w:val="0"/>
          <w:numId w:val="21"/>
        </w:numPr>
        <w:spacing w:before="0" w:after="120"/>
        <w:ind w:left="708" w:hanging="360"/>
        <w:rPr/>
      </w:pPr>
      <w:r>
        <w:rPr/>
        <w:t xml:space="preserve">Výnosy kontrolovanej organizácie podľa účtovníctva jednotlivých rokov 2007 až 2009 za zápisné od registrovaných čitateľov predstavovali sumu      167 922 Sk, sumu </w:t>
      </w:r>
      <w:r>
        <w:rPr>
          <w:bCs/>
        </w:rPr>
        <w:t xml:space="preserve">182 857 Sk </w:t>
      </w:r>
      <w:r>
        <w:rPr/>
        <w:t xml:space="preserve">a </w:t>
      </w:r>
      <w:r>
        <w:rPr>
          <w:bCs/>
        </w:rPr>
        <w:t>6 393,50 €, t. j. 192 610,58 Sk</w:t>
      </w:r>
      <w:r>
        <w:rPr>
          <w:bCs/>
          <w:sz w:val="20"/>
        </w:rPr>
        <w:t>.</w:t>
      </w:r>
      <w:r>
        <w:rPr/>
        <w:t xml:space="preserve"> Kontrolou evidovaných dospelých, študentov a detí predškolského veku a detí do 15 rokov bolo zistené, že vybrané príspevky od všetkých čitateľov boli nižšie ako účtovný stav o 54 308 Sk (</w:t>
      </w:r>
      <w:r>
        <w:rPr>
          <w:bCs/>
        </w:rPr>
        <w:t>1 802,70 €) v roku 2007</w:t>
      </w:r>
      <w:r>
        <w:rPr/>
        <w:t xml:space="preserve">, čo predstavovalo 543 čitateľov. V roku 2008 to bolo </w:t>
      </w:r>
      <w:r>
        <w:rPr>
          <w:bCs/>
        </w:rPr>
        <w:t xml:space="preserve">41 533 Sk, čo predstavovalo 415 čitateľov. V roku 2009 </w:t>
      </w:r>
      <w:r>
        <w:rPr/>
        <w:t xml:space="preserve">to bolo </w:t>
      </w:r>
      <w:r>
        <w:rPr>
          <w:bCs/>
        </w:rPr>
        <w:t>827,95 €</w:t>
      </w:r>
      <w:r>
        <w:rPr>
          <w:bCs/>
          <w:sz w:val="20"/>
        </w:rPr>
        <w:t xml:space="preserve">, </w:t>
      </w:r>
      <w:r>
        <w:rPr>
          <w:bCs/>
        </w:rPr>
        <w:t>čo predstavovalo</w:t>
      </w:r>
      <w:r>
        <w:rPr>
          <w:bCs/>
          <w:sz w:val="20"/>
        </w:rPr>
        <w:t xml:space="preserve"> </w:t>
      </w:r>
      <w:r>
        <w:rPr/>
        <w:t xml:space="preserve">312 čitateľov. V porovnaní s MK Senec (päť zamestnancov) a MK Malacky (šesť zamestnancov), ktoré vykonávajú obdobnú činnosť, vyplynulo, že MK Pezinok má trojnásobne vyšší počet zamestnancov (18 zamestnancov), z čoho vyplýva nehospodárnosť prevádzky knižnice spôsobená  vysokými mzdovými nákladmi  a odvodovým zaťažením, ako aj vysokými materiálovými nákladmi. </w:t>
      </w:r>
    </w:p>
    <w:p>
      <w:pPr>
        <w:pStyle w:val="Normlnywebov"/>
        <w:numPr>
          <w:ilvl w:val="0"/>
          <w:numId w:val="5"/>
        </w:numPr>
        <w:spacing w:before="0" w:after="280"/>
        <w:jc w:val="both"/>
        <w:rPr>
          <w:rFonts w:ascii="Arial;Arial" w:hAnsi="Arial;Arial" w:cs="Arial;Arial"/>
          <w:bCs/>
          <w:lang w:val="sk-SK"/>
        </w:rPr>
      </w:pPr>
      <w:r>
        <w:rPr>
          <w:rFonts w:cs="Arial;Arial" w:ascii="Arial;Arial" w:hAnsi="Arial;Arial"/>
          <w:lang w:val="sk-SK"/>
        </w:rPr>
        <w:t xml:space="preserve">Poskytnuté verejné prostriedky, ktoré mal kontrolovaný subjekt pridelené počas kontrolovaného obdobia rokov 2007 až 2009, neboli hospodárne, efektívne a účinne použité podľa zásad zákona o rozpočtových pravidlách. </w:t>
      </w:r>
    </w:p>
    <w:p>
      <w:pPr>
        <w:pStyle w:val="Normlnywebov"/>
        <w:numPr>
          <w:ilvl w:val="0"/>
          <w:numId w:val="5"/>
        </w:numPr>
        <w:spacing w:before="0" w:after="280"/>
        <w:jc w:val="both"/>
        <w:rPr>
          <w:rFonts w:ascii="Arial;Arial" w:hAnsi="Arial;Arial" w:cs="Arial;Arial"/>
          <w:bCs/>
          <w:lang w:val="sk-SK"/>
        </w:rPr>
      </w:pPr>
      <w:r>
        <w:rPr>
          <w:rFonts w:cs="Arial;Arial" w:ascii="Arial;Arial" w:hAnsi="Arial;Arial"/>
          <w:lang w:val="sk-SK"/>
        </w:rPr>
        <w:t xml:space="preserve">Kontrolovaný subjekt uzatvoril DVP vo viacerých prípadoch v deň začatia výkonu práce, ako aj neuviedol dobu, na ktorú sa dohoda uzatvorila, čím nepostupoval v súlade § 226 ods. 2 zákona č. 311/2001 Z. z. Zákonníka práce v znení neskorších predpisov.   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Kontrolou využitia výdavkov na služobné cesty podľa žiadaniek na prepravu za roky 2007 až 2009 vyplynulo, že sa využívajú väčšinou na dopravu zamestnancov na BSK a na nákupy v rámci mesta Pezinok.</w:t>
      </w:r>
    </w:p>
    <w:p>
      <w:pPr>
        <w:pStyle w:val="Normal"/>
        <w:ind w:left="720" w:hanging="0"/>
        <w:jc w:val="both"/>
        <w:rPr/>
      </w:pPr>
      <w:r>
        <w:rPr/>
        <w:t>Náklady na najazdené kilometre neustále stúpajú, čo predstavuje najmä mzda vodiča. Efektívnejšie by bolo využívať na prepravu na BSK prímestskú dopravu. Na metodickú činnosť sa vozidlo využíva minimálne a túto činnosť možno využívať modernejším a lacnejším spôsobom, t. j. komunikáciou pomocou internetu alebo telefonicky.</w:t>
      </w:r>
    </w:p>
    <w:p>
      <w:pPr>
        <w:pStyle w:val="Normal"/>
        <w:ind w:left="720" w:hanging="0"/>
        <w:jc w:val="both"/>
        <w:rPr/>
      </w:pPr>
      <w:r>
        <w:rPr/>
        <w:t xml:space="preserve">Z uvedených skutočností vyplynulo, že tieto finančné prostriedky sa používali nehospodárne, čo je v rozpore § 19 ods. 6 zákona č. 523/2004 Z. z. o rozpočtových pravidlách verejnej správy a o zmene a doplnení niektorých zákonov v znení neskorších predpisov. </w:t>
      </w:r>
      <w:r>
        <w:rPr>
          <w:bCs/>
        </w:rPr>
        <w:t xml:space="preserve">Vyššie uvedeným konaním </w:t>
      </w:r>
      <w:r>
        <w:rPr/>
        <w:t xml:space="preserve">došlo k porušeniu </w:t>
      </w:r>
      <w:r>
        <w:rPr>
          <w:bCs/>
        </w:rPr>
        <w:t xml:space="preserve">§ 31 ods. 1 písm. j) citovaného zákona </w:t>
      </w:r>
      <w:r>
        <w:rPr>
          <w:b/>
          <w:bCs/>
          <w:u w:val="single"/>
        </w:rPr>
        <w:t xml:space="preserve">v roku 2007 v sume 5 730,68 €, v roku 2008 v sume 6 956,28 € a v roku 2009 v sume    8 285,98 € v </w:t>
      </w:r>
      <w:r>
        <w:rPr>
          <w:bCs/>
        </w:rPr>
        <w:t xml:space="preserve">tom, že kontrolovaná organizácia použila finančné prostriedky nehospodárne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rFonts w:eastAsia="Arial;Arial"/>
          <w:b/>
          <w:bCs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Podľa podrobného čerpania rozpočtu za kontrolované obdobie kontrolovaný subjekt použil výdavky na reprezentačné účely v sume 240,11 € (t. j. 7 233, 55 Sk), ktoré v zmysle „Smernice o čerpaní finančných prostriedkov určených na reprezentačné účely“ z 1. 1. 2005 mohol čerpať na občerstvenie pri oficiálnych návštevách, pracovných poradách, pri akciách knižnice.  </w:t>
      </w:r>
    </w:p>
    <w:p>
      <w:pPr>
        <w:pStyle w:val="Normal"/>
        <w:ind w:left="708" w:hanging="0"/>
        <w:jc w:val="both"/>
        <w:rPr/>
      </w:pPr>
      <w:r>
        <w:rPr/>
        <w:t xml:space="preserve">Uvedená smernica sa odvoláva na Výnos Ministerstva financií SR z 8. 12. 2004 s účinnosťou od 1. 1. 2005 č. MF/003821/2004 – 442, ktorý uvádza v Čl. I § 1 výdavky, ktoré môže štátna rozpočtová a štátna príspevková organizácia uhrádzať zo svojho rozpočtu. Malokarpatská knižnica nie je štátnou príspevkovou organizáciou, ale príspevkovou organizáciou v zriaďovateľskej pôsobnosti BSK, a preto sa na ňu vyššie uvedený výnos MF SR nevzťahuje. Kontrolovaný subjekt mal postupovať v zmysle § 34 zákona č. 523/2004 Z. z. o rozpočtových pravidlách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Inventarizačný zápis kontrolovaného subjektu neobsahoval všetky zákonom určené náležitosti, ako to uvádza </w:t>
      </w:r>
      <w:r>
        <w:rPr>
          <w:bCs/>
        </w:rPr>
        <w:t xml:space="preserve">§ 30 ods. 3 zákona č. 431/2002 Z. z. o účtovníctve v znení neskorších predpisov, pretože </w:t>
      </w:r>
      <w:r>
        <w:rPr/>
        <w:t xml:space="preserve">inventarizačný zápis neobsahoval, výsledky vyplývajúce z porovnania skutočného stavu majetku, záväzkov a rozdielu majetku a záväzkov s účtovným stavom a výsledky vyplývajúce z posúdenia reálnosti ocenenia majetku a záväzkov podľa § 26 a   § 27 cit. zákona.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Kontrolovaný subjekt počas kontrolovaného obdobia rokov 2007 až 2008 v niektorých prípadoch prekročil stanovený denný pokladničný limit 2000 Sk      napr. v mesiaci december 2007 a v decembri 2008. Kontrolný orgán zistil, že kontrolovaný subjekt nepostupoval v zmysle vnútorného predpisu o vedení pokladničnej evidencie v tom, že prekročil denný pokladničný limit 2000 Sk.</w:t>
      </w:r>
    </w:p>
    <w:p>
      <w:pPr>
        <w:pStyle w:val="Odsekzoznamu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Kontrolovaný subjekt nemal účtovné doklady vedené správne, úplne, preukázateľne a zrozumiteľne, čím došlo k porušeniu § 8 ods. 1 zákona                 č. 431/2002  Z. z. o účtovníctve v znení neskorších predpisov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Kontrolovaný subjekt má vypracovanú vnútornú smernicu „Škodová komisia pri Malokarpatskej knižnici v Pezinku“ z 1. 8. 2004, v ktorej nie je zapracované pôsobenie škodovej komisie, rokovací poriadok škodovej komisie a zodpovednosť zamestnanca za škodu a rozsah náhrady škody.  </w:t>
      </w:r>
    </w:p>
    <w:p>
      <w:pPr>
        <w:pStyle w:val="Normal"/>
        <w:jc w:val="both"/>
        <w:rPr>
          <w:rFonts w:eastAsia="Arial;Arial"/>
        </w:rPr>
      </w:pPr>
      <w:r>
        <w:rPr>
          <w:rFonts w:eastAsia="Arial;Arial"/>
        </w:rPr>
        <w:t xml:space="preserve">  </w:t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</w:rPr>
        <w:t>Kontrolovaný  subjekt nepostupuje v zmysle § 9 zákona č. 502/2001 Z. z. o finančnej kontrole a vnútornom audite a o zmene a doplnení niektorých zákonov v znení neskorších predpisov, pretože pri nákupe tovarov a služieb v hotovosti, cestovných náhradách a mzdových výdavkoch nevykonáva predbežnú finančnú kontrolu správne a úplne, t. j. neoveruje súlad pripravovanej finančnej operácie so schváleným rozpočtom pred vstupom do záväzku na doklade súvisiacom s pripravovanou finančnou operáciou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lnywebov"/>
        <w:numPr>
          <w:ilvl w:val="0"/>
          <w:numId w:val="12"/>
        </w:numPr>
        <w:spacing w:before="0" w:after="0"/>
        <w:jc w:val="both"/>
        <w:rPr>
          <w:rFonts w:ascii="Arial;Arial" w:hAnsi="Arial;Arial" w:cs="Arial;Arial"/>
          <w:b/>
          <w:b/>
          <w:lang w:val="sk-SK"/>
        </w:rPr>
      </w:pPr>
      <w:r>
        <w:rPr>
          <w:rFonts w:cs="Arial;Arial" w:ascii="Arial;Arial" w:hAnsi="Arial;Arial"/>
          <w:lang w:val="sk-SK"/>
        </w:rPr>
        <w:t>Kontrolovaný subjekt nepostupoval v zmysle § 10 ods. 1 zákona                      č. 152/1998 Z. z. o sťažnostiach, pretože orgán verejnej správy je povinný zabezpečiť vedenie centrálnej evidencie podaných sťažností oddelene od evidencie ostatných písomností tak, aby poskytovala údaje potrebné na kontrolu vybavovania sťažností.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  <w:b/>
          <w:b/>
          <w:lang w:val="sk-SK"/>
        </w:rPr>
      </w:pPr>
      <w:r>
        <w:rPr>
          <w:rFonts w:eastAsia="Arial;Arial" w:cs="Arial;Arial" w:ascii="Arial;Arial" w:hAnsi="Arial;Arial"/>
          <w:lang w:val="sk-SK"/>
        </w:rPr>
        <w:t xml:space="preserve">  </w:t>
      </w:r>
    </w:p>
    <w:p>
      <w:pPr>
        <w:pStyle w:val="Normlnywebov"/>
        <w:numPr>
          <w:ilvl w:val="0"/>
          <w:numId w:val="12"/>
        </w:numPr>
        <w:spacing w:before="0" w:after="0"/>
        <w:jc w:val="both"/>
        <w:rPr>
          <w:rFonts w:ascii="Arial;Arial" w:hAnsi="Arial;Arial" w:cs="Arial;Arial"/>
          <w:lang w:val="sk-SK"/>
        </w:rPr>
      </w:pPr>
      <w:r>
        <w:rPr>
          <w:rFonts w:cs="Arial;Arial" w:ascii="Arial;Arial" w:hAnsi="Arial;Arial"/>
          <w:lang w:val="sk-SK"/>
        </w:rPr>
        <w:t>Kontrolný orgán zistil, že v Mestskej knižnici  Pezinok je prezamestnanosť, vysoké materiálové náklady (na časopisy, noviny), ako aj doba otváracích hodín nezodpovedá potrebám čitateľov (t. j. od 8. h do 18. h), čím je potrebné vykonávať dvojzmennú prevádzku.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  <w:lang w:val="sk-SK"/>
        </w:rPr>
      </w:pPr>
      <w:r>
        <w:rPr>
          <w:rFonts w:cs="Arial;Arial" w:ascii="Arial;Arial" w:hAnsi="Arial;Arial"/>
          <w:lang w:val="sk-SK"/>
        </w:rPr>
      </w:r>
    </w:p>
    <w:p>
      <w:pPr>
        <w:pStyle w:val="Normlnywebov"/>
        <w:numPr>
          <w:ilvl w:val="0"/>
          <w:numId w:val="12"/>
        </w:numPr>
        <w:spacing w:before="0" w:after="0"/>
        <w:jc w:val="both"/>
        <w:rPr/>
      </w:pPr>
      <w:r>
        <w:rPr>
          <w:rFonts w:cs="Arial;Arial" w:ascii="Arial;Arial" w:hAnsi="Arial;Arial"/>
          <w:lang w:val="sk-SK"/>
        </w:rPr>
        <w:t xml:space="preserve">Ďalej kontrolný orgán zistil, že internet pre čitateľov je spoplatňovaný, kým v správe iných knižníc v zriaďovateľskej pôsobnosti BSK sa tento úkon vykonáva bezplatne. </w:t>
      </w:r>
    </w:p>
    <w:p>
      <w:pPr>
        <w:pStyle w:val="Normal"/>
        <w:rPr>
          <w:rFonts w:ascii="Arial;Arial" w:hAnsi="Arial;Arial" w:cs="Arial;Arial"/>
          <w:b/>
          <w:b/>
          <w:lang w:val="sk-SK"/>
        </w:rPr>
      </w:pPr>
      <w:r>
        <w:rPr>
          <w:rFonts w:cs="Arial;Arial"/>
          <w:b/>
          <w:lang w:val="sk-SK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Záver:</w:t>
      </w:r>
    </w:p>
    <w:p>
      <w:pPr>
        <w:pStyle w:val="Oznaitext"/>
        <w:ind w:left="0" w:right="-2" w:firstLine="708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Kontrolovaný subjekt na odstránenie zistených nedostatkov a príčin ich vzniku prijal 8 opatrení.</w:t>
      </w:r>
    </w:p>
    <w:p>
      <w:pPr>
        <w:pStyle w:val="Normal"/>
        <w:ind w:left="360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>
          <w:bCs/>
          <w:szCs w:val="24"/>
        </w:rPr>
      </w:pPr>
      <w:r>
        <w:rPr>
          <w:b/>
          <w:bCs/>
          <w:szCs w:val="24"/>
          <w:u w:val="single"/>
        </w:rPr>
        <w:t>2.10.  Domov sociálnych služieb prof. Karola Matulaya pre deti a dospelých, Lipského 13, Bratislava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Cs/>
          <w:szCs w:val="24"/>
        </w:rPr>
        <w:tab/>
        <w:t>Kontrolované obdobie: od 1. 1. 2008 do 31. 12. 2009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ab/>
        <w:t>Kontrola bola zameraná na kontrolu hospodárenia s verejnými prostriedkami a nakladania s majetkom Bratislavského samosprávneho kraja.</w:t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Cs/>
          <w:szCs w:val="24"/>
        </w:rPr>
        <w:tab/>
        <w:t>Kontrola bola vykonaná od 22. 4. 2010 do 8. 6. 2010</w:t>
      </w:r>
      <w:r>
        <w:rPr>
          <w:b/>
          <w:bCs/>
          <w:szCs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</w:rPr>
        <w:t>Kontrolou bolo zistené:</w:t>
      </w:r>
      <w:r>
        <w:rPr>
          <w:b/>
          <w:bCs/>
          <w:szCs w:val="24"/>
          <w:u w:val="single"/>
        </w:rPr>
        <w:t xml:space="preserve">  </w:t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4"/>
        </w:rPr>
        <w:t xml:space="preserve">Kontrolovaný subjekt nedodržiaval počas roku 2008 a 2009 predmetné cenníky, čím porušil VZN  č. 11/2006 v znení VZN č. 16/2007, VZN č. 27/2008 a VZN č. 31/2009. </w:t>
      </w:r>
    </w:p>
    <w:p>
      <w:pPr>
        <w:pStyle w:val="Normal"/>
        <w:jc w:val="both"/>
        <w:rPr>
          <w:b/>
          <w:b/>
          <w:szCs w:val="24"/>
        </w:rPr>
      </w:pPr>
      <w:r>
        <w:rPr>
          <w:rFonts w:eastAsia="Arial;Arial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>Kontrolovaný subjekt neuzatvoril so zamestnankyňou, ktorá vyberala od klientov finančné prostriedky dohodu o hmotnej zodpovednosti, čím porušil                              § 182 ods. 2 Zákonníka prác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4"/>
        </w:rPr>
        <w:t xml:space="preserve">Kontrolovaný subjekt v troch prípadoch nezaradil odborných zamestnancov – psychológov od 1. 11. 2009 do </w:t>
      </w:r>
      <w:r>
        <w:rPr>
          <w:color w:val="000000"/>
          <w:szCs w:val="24"/>
        </w:rPr>
        <w:t>kariérového</w:t>
      </w:r>
      <w:r>
        <w:rPr>
          <w:szCs w:val="24"/>
        </w:rPr>
        <w:t xml:space="preserve"> stupňa, pracovnej triedy, platovej triedy a platového stupňa podľa zákona č. 553/2003 Z. z. o odmeňovaní niektorých zamestnancov pri výkone práce vo verejnom záujme v znení neskorších predpisov a zákona č. 317/2009 Z. z. o pedagogických a odborných zamestnancoch a o zmene a doplnení niektorých zákonov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4"/>
        </w:rPr>
        <w:t>V roku 2009 v troch prípadoch zamestnávateľ  stanovil zamestnancom vyššie zvýšenie platovej tarify podľa dĺžky započítanej praxe, ako im patrilo. Zvýšenie predstavovalo spolu sumu 28,65 €. Kontrolovaný subjekt týmto konaním porušil § 7 ods. 10, resp. § 7 ods. 11 (platný od 1. 11. 2009) zákona  o odmeňovaní v tom, že trom zamestnankyniam poskytol tarifný plat v sume vyššej platovej tarify, ako im prináležal podľa započítanej praxe, v dôsledku čoho došlo k vyššiemu čerpaniu verejných prostriedkov.</w:t>
      </w:r>
    </w:p>
    <w:p>
      <w:pPr>
        <w:pStyle w:val="Normal"/>
        <w:ind w:left="709" w:hanging="1"/>
        <w:jc w:val="both"/>
        <w:rPr/>
      </w:pPr>
      <w:r>
        <w:rPr>
          <w:szCs w:val="24"/>
        </w:rPr>
        <w:t>Kontrolovaný subjekt týmto porušil § 19 ods. 6 zákona  o rozpočtových pravidlách verejnej správy tým, že verejné prostriedky v sume 28,65 € nepoužil na krytie nevyhnutných potrieb a opatrení vyplývajúcich z osobitných predpisov.</w:t>
      </w:r>
    </w:p>
    <w:p>
      <w:pPr>
        <w:pStyle w:val="Normal"/>
        <w:ind w:left="709" w:hanging="1"/>
        <w:jc w:val="both"/>
        <w:rPr/>
      </w:pPr>
      <w:r>
        <w:rPr>
          <w:szCs w:val="24"/>
        </w:rPr>
        <w:t xml:space="preserve">V zmysle § 31 ods. 1 písm. b) zákona o rozpočtových pravidlách verejnej správy kontrolovaný subjekt porušil finančnú disciplínu v celkovej sume    </w:t>
      </w:r>
      <w:r>
        <w:rPr>
          <w:b/>
          <w:szCs w:val="24"/>
          <w:u w:val="single"/>
        </w:rPr>
        <w:t>28,65 €</w:t>
      </w:r>
      <w:r>
        <w:rPr>
          <w:szCs w:val="24"/>
        </w:rPr>
        <w:t xml:space="preserve"> tým, že použil verejné prostriedky nad rámec oprávnenia, čím došlo k vyššiemu čerpaniu verejných prostriedkov.</w:t>
      </w:r>
    </w:p>
    <w:p>
      <w:pPr>
        <w:pStyle w:val="Normal"/>
        <w:ind w:left="709" w:hanging="1"/>
        <w:jc w:val="both"/>
        <w:rPr/>
      </w:pPr>
      <w:r>
        <w:rPr>
          <w:szCs w:val="24"/>
        </w:rPr>
        <w:t>Vzhľadom na to, že celková suma porušenia finančnej disciplíny (odvod a penále) nepresahuje 5 000 Sk (165,97 €), v zmysle § 31 ods. 13 odvod a penále sa neukladá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Cs w:val="24"/>
        </w:rPr>
        <w:t>Zamestnávateľ ustanovil od 1. 11. 2009 jednu zamestnankyňu do funkcie odbornej zamestnankyne, pričom táto zamestnankyňa nebola spôsobilá túto funkciu vykonávať, pretože nemá vykonanú I. atestáciu. Týmto konaním kontrolovaný subjekt porušil § 30 zákona č. 317/2009 Z. z. o pedagogických a odborných zamestnancoch a o zmene a doplnení niektorých zákonov.</w:t>
      </w:r>
    </w:p>
    <w:p>
      <w:pPr>
        <w:pStyle w:val="TextBody"/>
        <w:rPr>
          <w:rFonts w:eastAsia="Arial;Arial"/>
          <w:szCs w:val="24"/>
        </w:rPr>
      </w:pPr>
      <w:r>
        <w:rPr>
          <w:rFonts w:eastAsia="Arial;Arial"/>
          <w:szCs w:val="24"/>
        </w:rPr>
        <w:t xml:space="preserve"> </w:t>
      </w:r>
    </w:p>
    <w:p>
      <w:pPr>
        <w:pStyle w:val="TextBody"/>
        <w:numPr>
          <w:ilvl w:val="0"/>
          <w:numId w:val="17"/>
        </w:numPr>
        <w:ind w:left="720" w:right="-2" w:hanging="360"/>
        <w:rPr/>
      </w:pPr>
      <w:r>
        <w:rPr>
          <w:b w:val="false"/>
          <w:szCs w:val="24"/>
        </w:rPr>
        <w:t xml:space="preserve">Kontrolovaný subjekt v troch prípadoch v roku 2008  podpísal dohodu o vykonaní práce v deň začatia výkonu práce, čím porušil § 226 ods. 2               Zákonníka práce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Kontrolovaný subjekt nevedie evidenciu dochádzky zamestnancov, ktorí majú uzatvorenú dohodu o pracovnej činnosti, čím porušil § 224 ods. 2 písm. e)  Zákonníka prác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Kontrolovaný subjekt nemá stanovené limity nákladov na mobilné telefóny.    So zamestnancami, ktorí majú pridelený mobilný telefón, nie je uzatvorená dohoda o zrážkach zo mzdy podľa § 20 a § 131 ods. 3 Zákonníka práce.</w:t>
      </w:r>
    </w:p>
    <w:p>
      <w:pPr>
        <w:pStyle w:val="Normal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arkazkladnhotextu3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Kontrolovaný subjekt neodvádzal v roku 2008 a 2009 prostriedky do sociálneho fondu do piatich dní od výplatného termínu, resp. najneskôr do konca kalendárneho mesiaca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čím porušil  § 6 ods. 2 zákona č. 152/1994 Z. z. o sociálnom fonde v znení neskorších predpisov.</w:t>
      </w:r>
    </w:p>
    <w:p>
      <w:pPr>
        <w:pStyle w:val="Zarkazkladnhotextu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ntrolovaný subjekt nevykonal v roku 2008 a 2009 ročné zúčtovanie prostriedkov sociálneho fondu, čím porušil § 6 ods. 3 zákona č. 152/1994 Z. z. o sociálnom fonde v znení neskorších predpisov.</w:t>
      </w:r>
    </w:p>
    <w:p>
      <w:pPr>
        <w:pStyle w:val="Zarkazkladnhotextu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szCs w:val="24"/>
        </w:rPr>
        <w:t>Inventúrne zoznamy neobsahovali všetky predpísané náležitosti v zmysle § 30 ods. 2 zákona č. 431/2002 Z. z. o účtovníctve v znení neskorších predpisov deň začatia, deň skončenia inventúry, deň, ku ktorému bola inventúra vykonaná, meno, priezvisko a podpisový záznam osôb, ktoré inventúru vykonali.</w:t>
      </w:r>
    </w:p>
    <w:p>
      <w:pPr>
        <w:pStyle w:val="Normal"/>
        <w:widowControl w:val="false"/>
        <w:autoSpaceDE w:val="false"/>
        <w:ind w:left="709" w:hanging="1"/>
        <w:jc w:val="both"/>
        <w:rPr>
          <w:szCs w:val="24"/>
        </w:rPr>
      </w:pPr>
      <w:r>
        <w:rPr>
          <w:szCs w:val="24"/>
        </w:rPr>
        <w:t>Inventarizačné zápisy z inventarizácie majetku neobsahovali predpísané náležitosti v zmysle § 30 ods. 3 zákona o účtovníctve (výsledky vyplývajúce z posúdenia reálnosti ocenenia majetku).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709" w:hanging="360"/>
        <w:jc w:val="both"/>
        <w:rPr/>
      </w:pPr>
      <w:r>
        <w:rPr>
          <w:szCs w:val="24"/>
        </w:rPr>
        <w:t>V zmysle § 8 ods. 3 VZN č. 25/2008, ktorým sa mení a dopĺňa všeobecne záväzné nariadenie BSK č. 1/2002 o zásadách hospodárenia a nakladania s majetkom BSK a s majetkom prenechaným do užívania BSK, mal byť súpis prebytočných a neupotrebiteľných vecí zverejnený najmenej počas 7 dní na internetovej stránke samosprávneho kraja s oznámením, že sú pre samosprávny kraj prebytočné alebo neupotrebiteľné a samosprávny kraj ich predá kupujúcemu, ktorý ponúkne za vec najvyššiu cenu. Toto VZN nadobudlo účinnosť 1. 1. 2009. Kontrolovaný subjekt tento postup nevykonal, čím porušil vyššie citované VZ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6"/>
        </w:numPr>
        <w:ind w:left="709" w:hanging="360"/>
        <w:jc w:val="both"/>
        <w:rPr/>
      </w:pPr>
      <w:r>
        <w:rPr>
          <w:szCs w:val="24"/>
        </w:rPr>
        <w:t>Kontrolovaný subjekt vykonal k 31. 12. 2008 a k 31. 12. 2009 inventarizáciu osobných účtov klientov v zmysle interného predpisu č. 26: „Smernica na poskytovanie celoročnej starostlivosti v Domove sociálnych služieb prof. Karola Matulaya pre deti a dospelých“. Táto inventarizácia nebola súčasťou celkovej inventarizácie majetku, pohľadávok, záväzkov, dokladových inventarizácií (príkazu na vykonanie inventarizácie, inventarizačného zápisu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709" w:right="50" w:hanging="360"/>
        <w:jc w:val="both"/>
        <w:rPr>
          <w:szCs w:val="24"/>
        </w:rPr>
      </w:pPr>
      <w:r>
        <w:rPr>
          <w:szCs w:val="24"/>
        </w:rPr>
        <w:t xml:space="preserve">Cestovné príkazy nie sú vyplňované tak, aby obsahovali všetky predpísané náležitosti – chýba účtovací predpis, dátum, resp. podpis vo vyúčtovaní pracovnej cesty, čas začiatku a ukončenia pracovnej cesty, nie je uvedený dátum a podpis zamestnanca, ktorý upravil a schválil vyúčtovanie. </w:t>
      </w:r>
      <w:r>
        <w:rPr>
          <w:bCs/>
          <w:szCs w:val="24"/>
        </w:rPr>
        <w:t>Kontrolovaný subjekt tým, že účtovné doklady neviedol správne, úplne, preukázateľne a zrozumiteľne,  porušil § 8 ods. 1 a § 10 zákona č. 431/2002  Z. z.  o účtovníctve</w:t>
      </w:r>
      <w:r>
        <w:rPr>
          <w:szCs w:val="24"/>
        </w:rPr>
        <w:t xml:space="preserve">  </w:t>
      </w:r>
      <w:r>
        <w:rPr>
          <w:bCs/>
          <w:szCs w:val="24"/>
        </w:rPr>
        <w:t>v znení neskorších predpisov. P</w:t>
      </w:r>
      <w:r>
        <w:rPr>
          <w:szCs w:val="24"/>
        </w:rPr>
        <w:t xml:space="preserve">reddavok na náhrady pri vyslaní na zahraničnú cestu nebol poskytnutý, tým bol porušený § 36 ods. 1 zákona č. 283/2002 Z. z. o cestovných náhradách </w:t>
      </w:r>
      <w:r>
        <w:rPr>
          <w:bCs/>
          <w:szCs w:val="24"/>
        </w:rPr>
        <w:t xml:space="preserve">v znení neskorších predpisov.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before="240" w:after="0"/>
        <w:ind w:left="709" w:right="50" w:hanging="360"/>
        <w:jc w:val="both"/>
        <w:rPr>
          <w:szCs w:val="24"/>
        </w:rPr>
      </w:pPr>
      <w:r>
        <w:rPr>
          <w:bCs/>
          <w:szCs w:val="24"/>
        </w:rPr>
        <w:t>Kontrolovaný subjekt tým, že nesprávne zaúčtoval poplatky za školenie,  porušil § 7 ods. 1 a § 8 ods. 1 zákona č. 431/2002 Z. z. o účtovníctve v znení neskorších predpisov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709" w:hanging="360"/>
        <w:jc w:val="both"/>
        <w:rPr>
          <w:i/>
          <w:i/>
          <w:iCs/>
          <w:szCs w:val="24"/>
        </w:rPr>
      </w:pPr>
      <w:r>
        <w:rPr>
          <w:bCs/>
          <w:szCs w:val="24"/>
        </w:rPr>
        <w:t xml:space="preserve">Kontrolovaný subjekt prekročil stanovený pokladničný limit, tým porušil „Interný predpis o limite zostatku peňažných prostriedkov v hotovosti DSS prof. K. Matulaya“. 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ind w:right="72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-2410" w:leader="none"/>
        </w:tabs>
        <w:autoSpaceDE w:val="false"/>
        <w:ind w:left="709" w:right="72" w:hanging="360"/>
        <w:jc w:val="both"/>
        <w:rPr/>
      </w:pPr>
      <w:r>
        <w:rPr>
          <w:szCs w:val="24"/>
        </w:rPr>
        <w:t>Predbežná finančná kontrola nebola vykonávaná na prevodných príkazoch týkajúcich sa prevodu mzdových prostriedkov, čím kontrolovaný subjekt porušil § 6 ods. 1 zákona NR SR č. 502/2001 Z. z. o finančnej kontrole a vnútornom audite a o zmene a doplnení niektorých zákonov v znení neskorších predpisov, podľa ktorého predbežnou kontrolou orgán verejnej správy overuje každú svoju finančnú operáciu, ktorou sa podľa § 2 ods. 2 písm. j) citovaného zákona rozumie príjem alebo použitie verejných prostriedkov v hotovosti alebo bezhotovostne, právny úkon alebo iný úkon majetkovej povah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Záver:</w:t>
      </w:r>
    </w:p>
    <w:p>
      <w:pPr>
        <w:pStyle w:val="Normal"/>
        <w:jc w:val="both"/>
        <w:rPr/>
      </w:pPr>
      <w:r>
        <w:rPr>
          <w:b/>
          <w:szCs w:val="24"/>
        </w:rPr>
        <w:tab/>
      </w:r>
      <w:r>
        <w:rPr>
          <w:szCs w:val="24"/>
        </w:rPr>
        <w:t>Kontrolovaný subjekt prijal na odstránenie nedostatkov zistených kontrolou 18 opatrení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2.11.  Gymnázium Karola Štúra, Námestie slobody 5, Modr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Kontrolované obdobie: od1. 1. 2010 do 31. 12. 2009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>Kontrola bola zameraná na hospodárenie s verejnými prostriedkami a nakladanie s majetkom Bratislavského samosprávneho kra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Kontrola bola vykonaná v čase od 22. 6. 2010 do 30. 6. 201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Kontrolou bolo zistené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Kontrolovaný subjekt uzatvoril DVP vo viacerých prípadoch v deň začatia výkonu práce, čím nepostupoval v súlade s § 226 ods. 2 zákona č. 311/2001 Z. z. Zákonníka práce v znení neskorších predpisov.  </w:t>
      </w:r>
    </w:p>
    <w:p>
      <w:pPr>
        <w:pStyle w:val="TextBody"/>
        <w:ind w:right="-288" w:firstLine="708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Kontrolovaný subjekt vo viacerých prípadoch počas kontrolovaného obdobia prijal finančné prostriedky na príjmový účet za odpisy vysvedčení. Ide o vyberanie správnych poplatkov, ktoré na základe sadzobníka správnych poplatkov konajú a vyberajú orgány štátnej správy, vyššie územné celky, obce a štátne archívy. Kontrolovaný subjekt týmto konaním nepostupoval v zmysle § 1 zákona č. 145/1995 Z. z. o správnych poplatkoch v znení neskorších predpisov, v ktorom sa uvádza, že správne poplatky vyberajú orgány štátnej správy, vyššie územné celky, obce a štátne archívy, gymnázium nie je správny orgán.</w:t>
      </w:r>
      <w:r>
        <w:rPr>
          <w:b/>
        </w:rPr>
        <w:t xml:space="preserve"> </w:t>
      </w:r>
    </w:p>
    <w:p>
      <w:pPr>
        <w:pStyle w:val="Normal"/>
        <w:ind w:left="709" w:hanging="1"/>
        <w:jc w:val="both"/>
        <w:rPr/>
      </w:pPr>
      <w:r>
        <w:rPr/>
        <w:t xml:space="preserve">Ďalej došlo aj k porušeniu § 15a citovaného zákona, pretože kontrolovaný subjekt je povinný viesť evidenciu o vykonaných spoplatňovaných úkonoch a konaniach, o príslušných sumách vybraných poplatkov za tieto úkony a konani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Kontrolný orgán overil úplnosť a správnosť vykonávania predbežnej finančnej kontroly pri pokladničných dokladoch a zistil, že predbežná finančná kontrola počas obdobia od 1. 1. 2008 do 31. 12. 2009 nebola vykonávaná správne.  </w:t>
      </w:r>
    </w:p>
    <w:p>
      <w:pPr>
        <w:pStyle w:val="Heading2"/>
        <w:ind w:left="709" w:hanging="0"/>
        <w:jc w:val="both"/>
        <w:rPr/>
      </w:pPr>
      <w:r>
        <w:rPr>
          <w:b w:val="false"/>
          <w:sz w:val="24"/>
          <w:szCs w:val="24"/>
        </w:rPr>
        <w:t>Kontrolovaný subjekt nepostupoval v súlade s § 6 ods. 1 a § 9 ods. 1 a 4 zákona  č. 502/2001 Z. z. o finančnej kontrole a vnútornom audite a o zmene a doplnení niektorých zákonov v znení neskorších predpisov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Kontrolný orgán overil úplnosť a správnosť vykonávania predbežnej finančnej kontroly pri úhrade došlých faktúr, pokladničných dokladoch a zistil, že predbežná finančná kontrola nie je vykonávaná správne a úplne, pretože sa nevykonáva odsúhlasenie finančnej operácie pred realizáciou vstupu do záväzku na doklade súvisiacom s pripravovanou finančnou operáciou s uvedením dátumu jej vykonania a podpisom zodpovednej osoby, ktorá kontrolu vykonala. Na dokladoch nie je vyznačované, či vykonávaná finančná operácia je v súlade so schváleným rozpočtom. Na dokladoch organizácia len uvádza, že predbežná finančná kontrola je vykonávaná v zmysle § 9 zákona č. 502/2001 Z. z., čo nepostačuje na správne a úplné vykonanie predbežnej finančnej kontroly. </w:t>
      </w:r>
    </w:p>
    <w:p>
      <w:pPr>
        <w:pStyle w:val="Normal"/>
        <w:ind w:left="709" w:hanging="1"/>
        <w:jc w:val="both"/>
        <w:rPr>
          <w:bCs/>
        </w:rPr>
      </w:pPr>
      <w:r>
        <w:rPr>
          <w:bCs/>
        </w:rPr>
        <w:t>Týmto konaním kontrolovaný  subjekt nepostupuje v zmysle § 9 zákona                 č. 502/2001 Z. z. o finančnej kontrole a vnútornom audite a o zmene a doplnení niektorých zákonov v znení neskorších predpisov, pretože pri nákupe tovarov a služieb v hotovosti, cestovných náhradách a mzdových výdavkoch nevykonáva predbežnú finančnú kontrolu správne a úplne, t. j. neoveruje súlad pripravovanej finančnej operácie so schváleným rozpočtom pred vstupom do záväzku na doklade súvisiacom s pripravovanou finančnou operáci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áver:</w:t>
      </w:r>
    </w:p>
    <w:p>
      <w:pPr>
        <w:pStyle w:val="Normal"/>
        <w:jc w:val="both"/>
        <w:rPr>
          <w:szCs w:val="24"/>
        </w:rPr>
      </w:pPr>
      <w:r>
        <w:rPr/>
        <w:tab/>
      </w:r>
      <w:r>
        <w:rPr>
          <w:szCs w:val="24"/>
        </w:rPr>
        <w:t>Kontrolovaný subjekt prijal na odstránenie nedostatkov zistených kontrolou päť opatrení.</w:t>
      </w:r>
    </w:p>
    <w:p>
      <w:pPr>
        <w:pStyle w:val="Normal"/>
        <w:numPr>
          <w:ilvl w:val="0"/>
          <w:numId w:val="23"/>
        </w:numPr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Zhrnutie výsledkov kontrol plnenia opatrení prijatých na odstránenie nedostatkov a príčin ich vzniku</w:t>
      </w:r>
    </w:p>
    <w:p>
      <w:pPr>
        <w:pStyle w:val="Normal"/>
        <w:ind w:left="390" w:hanging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>3.1. Domov sociálnych služieb pre deti a dospelých Kampino, Haanova 36-38, Bratislava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8"/>
        <w:jc w:val="both"/>
        <w:rPr>
          <w:szCs w:val="24"/>
        </w:rPr>
      </w:pPr>
      <w:r>
        <w:rPr/>
        <w:t xml:space="preserve">Kontrola bola zameraná na </w:t>
      </w:r>
      <w:r>
        <w:rPr>
          <w:szCs w:val="24"/>
        </w:rPr>
        <w:t xml:space="preserve">kontrolu plnenia opatrení prijatých na nápravu nedostatkov a na odstránenie príčin ich vzniku, ktoré odhalila finančná kontrola hospodárenia s verejnými prostriedkami a nakladania s majetkom samosprávneho kraja. Kontrolovaná organizácia prijala 31. 3. 2009 päť opatrení na odstránenie zistených nedostatkov uvedených v Správe o výsledku kontroly č. 5 vykonanej v čase od 11. 2. 2009 do 13. 3. 2009.  </w:t>
      </w:r>
    </w:p>
    <w:p>
      <w:pPr>
        <w:pStyle w:val="Normal"/>
        <w:ind w:right="7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70" w:hanging="0"/>
        <w:jc w:val="both"/>
        <w:rPr>
          <w:b/>
          <w:b/>
        </w:rPr>
      </w:pPr>
      <w:r>
        <w:rPr>
          <w:b/>
        </w:rPr>
        <w:t>Záver:</w:t>
      </w:r>
    </w:p>
    <w:p>
      <w:pPr>
        <w:pStyle w:val="Normal"/>
        <w:ind w:right="-2" w:firstLine="708"/>
        <w:jc w:val="both"/>
        <w:rPr>
          <w:b/>
          <w:b/>
          <w:bCs/>
          <w:u w:val="single"/>
        </w:rPr>
      </w:pPr>
      <w:r>
        <w:rPr/>
        <w:t>Zo záznamu z kontroly plnenia opatrení</w:t>
      </w:r>
      <w:r>
        <w:rPr>
          <w:b/>
          <w:sz w:val="28"/>
          <w:szCs w:val="28"/>
        </w:rPr>
        <w:t xml:space="preserve"> </w:t>
      </w:r>
      <w:r>
        <w:rPr>
          <w:szCs w:val="24"/>
        </w:rPr>
        <w:t>prijatých na odstránenie nedostatkov</w:t>
      </w:r>
      <w:r>
        <w:rPr/>
        <w:t>, ktorý vyhotovila kontrolná skupina, vyplýva, že všetky opatrenia boli splnené.</w:t>
      </w:r>
    </w:p>
    <w:p>
      <w:pPr>
        <w:pStyle w:val="Normal"/>
        <w:ind w:left="390" w:hanging="0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3.2. </w:t>
      </w:r>
      <w:r>
        <w:rPr>
          <w:b/>
          <w:u w:val="single"/>
        </w:rPr>
        <w:t>Stredná priemyselná škola elektrotechnická, Karola Adlera č. 5, 841 02 Bratislava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Kontrola bola zameraná na </w:t>
      </w:r>
      <w:r>
        <w:rPr>
          <w:szCs w:val="24"/>
        </w:rPr>
        <w:t>kontrolu plnenia opatrení prijatých na nápravu nedostatkov a na odstránenie príčin ich vzniku z finančnej kontroly hospodárenia s verejnými prostriedkami a nakladania s majetkom samosprávneho kraja. Kontrolovaný subjekt prijal jedno opatrenie na odstránenie nedostatkov, ktoré bolo prijaté k správe o výsledku kontroly vykonanej za obdobie od 1. 1. 2006 do 30. 6. 2008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Útvar ÚHK vykonal kontrolu plnenia opatrenia  dňa 30. 3. 2010 </w:t>
      </w:r>
    </w:p>
    <w:p>
      <w:pPr>
        <w:pStyle w:val="Normal"/>
        <w:ind w:right="7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70" w:hanging="0"/>
        <w:jc w:val="both"/>
        <w:rPr>
          <w:b/>
          <w:b/>
        </w:rPr>
      </w:pPr>
      <w:r>
        <w:rPr>
          <w:b/>
        </w:rPr>
        <w:t>Záver:</w:t>
      </w:r>
    </w:p>
    <w:p>
      <w:pPr>
        <w:pStyle w:val="Normal"/>
        <w:ind w:right="-2" w:firstLine="708"/>
        <w:jc w:val="both"/>
        <w:rPr/>
      </w:pPr>
      <w:r>
        <w:rPr/>
        <w:t>Zo záznamu z kontroly plnenia opatrení</w:t>
      </w:r>
      <w:r>
        <w:rPr>
          <w:b/>
          <w:sz w:val="28"/>
          <w:szCs w:val="28"/>
        </w:rPr>
        <w:t xml:space="preserve"> </w:t>
      </w:r>
      <w:r>
        <w:rPr>
          <w:szCs w:val="24"/>
        </w:rPr>
        <w:t>prijatých na odstránenie nedostatkov</w:t>
      </w:r>
      <w:r>
        <w:rPr/>
        <w:t>, ktorý vyhotovila kontrolná skupina, vyplýva, že opatrenie bolo splnené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90" w:hanging="0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3.3. </w:t>
      </w:r>
      <w:r>
        <w:rPr>
          <w:b/>
          <w:u w:val="single"/>
        </w:rPr>
        <w:t xml:space="preserve">Stredná odborná škola drevárska, Pavlovičova 3, Bratislava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Kontrola bola zameraná na </w:t>
      </w:r>
      <w:r>
        <w:rPr>
          <w:szCs w:val="24"/>
        </w:rPr>
        <w:t>kontrolu plnenia opatrení prijatých na nápravu nedostatkov a na odstránenie príčin ich vzniku z finančnej kontroly hospodárenia s verejnými prostriedkami a nakladania s majetkom samosprávneho kraja. Kontrolovaný subjekt prijal 8 opatrení na odstránenie nedostatkov, ktoré boli prijaté k Správe o výsledku kontroly vykonanej za obdobie od 1. 1. 2006 do 31. 12. 2007.</w:t>
      </w:r>
    </w:p>
    <w:p>
      <w:pPr>
        <w:pStyle w:val="Normal"/>
        <w:jc w:val="both"/>
        <w:rPr/>
      </w:pPr>
      <w:r>
        <w:rPr/>
        <w:t>Kontrola bola vykonaná v dňoch od 8. 4. 2010 do 12. 4. 2010 s prerušením 9.4.2010.</w:t>
      </w:r>
    </w:p>
    <w:p>
      <w:pPr>
        <w:pStyle w:val="Normal"/>
        <w:tabs>
          <w:tab w:val="clear" w:pos="708"/>
          <w:tab w:val="left" w:pos="5745" w:leader="none"/>
        </w:tabs>
        <w:jc w:val="both"/>
        <w:rPr/>
      </w:pPr>
      <w:r>
        <w:rPr/>
        <w:tab/>
      </w:r>
    </w:p>
    <w:p>
      <w:pPr>
        <w:pStyle w:val="Normal"/>
        <w:ind w:right="-2" w:firstLine="709"/>
        <w:jc w:val="both"/>
        <w:rPr/>
      </w:pPr>
      <w:r>
        <w:rPr/>
        <w:t>Zo správy z kontroly plnenia opatrení prijatých na nápravu nedostatkov a odstránenie príčin ich vzniku, ktorú vyhotovila kontrolná skupina, vyplýva, že 7 opatrení bolo splnených a jedno nesplnené.</w:t>
      </w:r>
    </w:p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ind w:left="720" w:right="70" w:hanging="360"/>
        <w:jc w:val="both"/>
        <w:rPr/>
      </w:pPr>
      <w:r>
        <w:rPr/>
        <w:t>Kontrolovaný subjekt ani v roku 2009 neposkytoval zamestnancom pri zahraničných pracovných cestách preddavky v cudzej mene v rozsahu a       v  sume podľa predpokladaného času.</w:t>
      </w:r>
    </w:p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Záver:</w:t>
      </w:r>
    </w:p>
    <w:p>
      <w:pPr>
        <w:pStyle w:val="Normal"/>
        <w:ind w:right="-2" w:firstLine="708"/>
        <w:jc w:val="both"/>
        <w:rPr/>
      </w:pPr>
      <w:r>
        <w:rPr/>
        <w:t>Kontrolovaný subjekt na nápravu zistených nedostatkov a na odstránenie príčin ich vzniku prijal dve opatrenia.</w:t>
      </w:r>
    </w:p>
    <w:p>
      <w:pPr>
        <w:pStyle w:val="Normal"/>
        <w:ind w:left="390" w:hanging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left="390" w:hanging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3.4. </w:t>
      </w:r>
      <w:r>
        <w:rPr>
          <w:b/>
          <w:u w:val="single"/>
        </w:rPr>
        <w:t>Tanečné konzervatórium Evy Jaczovej, Gorazdova č, 20, Bratislava</w:t>
      </w:r>
    </w:p>
    <w:p>
      <w:pPr>
        <w:pStyle w:val="Normal"/>
        <w:widowControl w:val="false"/>
        <w:autoSpaceDE w:val="false"/>
        <w:ind w:right="50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Kontrola bola zameraná na </w:t>
      </w:r>
      <w:r>
        <w:rPr>
          <w:szCs w:val="24"/>
        </w:rPr>
        <w:t>kontrolu plnenia opatrení prijatých na nápravu nedostatkov a na odstránenie príčin ich vzniku z finančnej kontroly hospodárenia s verejnými prostriedkami a nakladania s majetkom samosprávneho kraja. Kontrolovaný subjekt prijal 6 opatrení na odstránenie nedostatkov, ktoré boli prijaté k správe o výsledku kontroly vykonanej v čase od 17. 3. 2008 do 12. 4. 2008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2" w:firstLine="709"/>
        <w:jc w:val="both"/>
        <w:rPr/>
      </w:pPr>
      <w:r>
        <w:rPr/>
        <w:t>Zo správy z kontroly plnenia opatrení prijatých na nápravu nedostatkov a odstránenie príčin ich vzniku, ktorú vyhotovila kontrolná skupina, vyplýva, že 5 opatrení bolo splnených a jedno nesplnené.</w:t>
      </w:r>
    </w:p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ind w:left="720" w:right="70" w:hanging="360"/>
        <w:jc w:val="both"/>
        <w:rPr/>
      </w:pPr>
      <w:r>
        <w:rPr/>
        <w:t xml:space="preserve">Kontrolná skupina zistila, že subjekt predbežnú kontrolu pri faktúrach pre školskú jedáleň vykonáva, ale až v čase po realizácií celej finančnej operácie, čo nie je v súlade s § 9 ods. 1 zákona o finančnej kontrole a vnútornom audite.  </w:t>
      </w:r>
    </w:p>
    <w:p>
      <w:pPr>
        <w:pStyle w:val="Normal"/>
        <w:ind w:right="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0" w:hanging="0"/>
        <w:jc w:val="both"/>
        <w:rPr>
          <w:b/>
          <w:b/>
        </w:rPr>
      </w:pPr>
      <w:r>
        <w:rPr>
          <w:b/>
        </w:rPr>
        <w:t>Záver:</w:t>
      </w:r>
    </w:p>
    <w:p>
      <w:pPr>
        <w:pStyle w:val="Normal"/>
        <w:ind w:right="-2" w:firstLine="708"/>
        <w:jc w:val="both"/>
        <w:rPr/>
      </w:pPr>
      <w:r>
        <w:rPr/>
        <w:t>Kontrolovaný subjekt na nápravu zistených nedostatkov a na odstránenie príčin ich vzniku prijal jedno opatrenie.</w:t>
      </w:r>
    </w:p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3.5. </w:t>
      </w:r>
      <w:r>
        <w:rPr>
          <w:b/>
          <w:u w:val="single"/>
        </w:rPr>
        <w:t xml:space="preserve"> Stredná odborná škola, Račianska 105, Bratislava</w:t>
      </w:r>
    </w:p>
    <w:p>
      <w:pPr>
        <w:pStyle w:val="Normal"/>
        <w:ind w:right="70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Kontrola bola zameraná na </w:t>
      </w:r>
      <w:r>
        <w:rPr>
          <w:szCs w:val="24"/>
        </w:rPr>
        <w:t>kontrolu plnenia opatrení prijatých na nápravu nedostatkov a na odstránenie príčin ich vzniku z finančnej kontroly hospodárenia s verejnými prostriedkami a nakladania s majetkom samosprávneho kraja. Kontrolovaný subjekt prijal 10 opatrení na odstránenie nedostatkov, ktoré boli prijaté k správe o výsledku kontroly vykonanej za obdobie od 1. 1. 2007 do 31. 3. 2008.</w:t>
      </w:r>
    </w:p>
    <w:p>
      <w:pPr>
        <w:pStyle w:val="Normal"/>
        <w:jc w:val="both"/>
        <w:rPr/>
      </w:pPr>
      <w:r>
        <w:rPr/>
        <w:t>Kontrola bola vykonaná v dňoch od 15. 4. 2010 do 20. 4. 2010 s prerušením           16. 4. 2010.</w:t>
      </w:r>
    </w:p>
    <w:p>
      <w:pPr>
        <w:pStyle w:val="Normal"/>
        <w:tabs>
          <w:tab w:val="clear" w:pos="708"/>
          <w:tab w:val="left" w:pos="5745" w:leader="none"/>
        </w:tabs>
        <w:jc w:val="both"/>
        <w:rPr/>
      </w:pPr>
      <w:r>
        <w:rPr/>
        <w:tab/>
      </w:r>
    </w:p>
    <w:p>
      <w:pPr>
        <w:pStyle w:val="Normal"/>
        <w:ind w:right="-2" w:firstLine="709"/>
        <w:jc w:val="both"/>
        <w:rPr/>
      </w:pPr>
      <w:r>
        <w:rPr/>
        <w:t xml:space="preserve">Zo správy z kontroly plnenia opatrení prijatých na nápravu nedostatkov a odstránenie príčin ich vzniku, ktorú vyhotovila kontrolná skupina, vyplýva, že 9 opatrení bolo splnených a jedno sa plní čiastočne. </w:t>
      </w:r>
    </w:p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ind w:left="720" w:right="70" w:hanging="360"/>
        <w:jc w:val="both"/>
        <w:rPr/>
      </w:pPr>
      <w:r>
        <w:rPr/>
        <w:t>Kontrolovaný subjekt v niektorých prípadoch vykonával predbežnú finančnú kontrolu až po vykonaní finančnej operácie, čím porušil ustanovenia § 9     ods. 1 zákona o finančnej kontrole a vnútornom audite.</w:t>
      </w:r>
    </w:p>
    <w:p>
      <w:pPr>
        <w:pStyle w:val="Normal"/>
        <w:ind w:right="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0" w:hanging="0"/>
        <w:jc w:val="both"/>
        <w:rPr>
          <w:b/>
          <w:b/>
        </w:rPr>
      </w:pPr>
      <w:r>
        <w:rPr>
          <w:b/>
        </w:rPr>
        <w:t>Záver:</w:t>
      </w:r>
    </w:p>
    <w:p>
      <w:pPr>
        <w:pStyle w:val="Normal"/>
        <w:ind w:right="-2" w:firstLine="708"/>
        <w:jc w:val="both"/>
        <w:rPr/>
      </w:pPr>
      <w:r>
        <w:rPr/>
        <w:t>Kontrolovaný subjekt na nápravu zistených nedostatkov a na odstránenie príčin ich vzniku prijal jedno opatrenie.</w:t>
      </w:r>
    </w:p>
    <w:p>
      <w:pPr>
        <w:pStyle w:val="Normal"/>
        <w:widowControl w:val="false"/>
        <w:autoSpaceDE w:val="false"/>
        <w:ind w:right="5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5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5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5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5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3.6. </w:t>
      </w:r>
      <w:r>
        <w:rPr>
          <w:b/>
          <w:u w:val="single"/>
        </w:rPr>
        <w:t xml:space="preserve">Gymnázium, Ulica 1. mája č. 8, Malacky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Kontrola bola zameraná na </w:t>
      </w:r>
      <w:r>
        <w:rPr>
          <w:szCs w:val="24"/>
        </w:rPr>
        <w:t>kontrolu plnenia opatrení prijatých na nápravu nedostatkov a na odstránenie príčin ich vzniku z finančnej kontroly hospodárenia s verejnými prostriedkami a nakladania s majetkom samosprávneho kraja. Kontrolovaný subjekt prijal 2 opatrenia na odstránenie nedostatkov, ktoré boli prijaté k správe o výsledku kontroly vykonanej v čase od 21. 8. 2007 do 7. 9. 200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ÚHK vykonal kontrolu plnenia opatrenia 4. 6.  2010. </w:t>
      </w:r>
    </w:p>
    <w:p>
      <w:pPr>
        <w:pStyle w:val="Normal"/>
        <w:ind w:right="7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70" w:hanging="0"/>
        <w:jc w:val="both"/>
        <w:rPr>
          <w:b/>
          <w:b/>
        </w:rPr>
      </w:pPr>
      <w:r>
        <w:rPr>
          <w:b/>
        </w:rPr>
        <w:t>Záver:</w:t>
      </w:r>
    </w:p>
    <w:p>
      <w:pPr>
        <w:pStyle w:val="Normal"/>
        <w:ind w:right="-2" w:firstLine="708"/>
        <w:jc w:val="both"/>
        <w:rPr/>
      </w:pPr>
      <w:r>
        <w:rPr/>
        <w:t>Zo záznamu z kontroly plnenia opatrení</w:t>
      </w:r>
      <w:r>
        <w:rPr>
          <w:b/>
          <w:sz w:val="28"/>
          <w:szCs w:val="28"/>
        </w:rPr>
        <w:t xml:space="preserve"> </w:t>
      </w:r>
      <w:r>
        <w:rPr>
          <w:szCs w:val="24"/>
        </w:rPr>
        <w:t>prijatých na odstránenie nedostatkov</w:t>
      </w:r>
      <w:r>
        <w:rPr/>
        <w:t>, ktorý vyhotovila kontrolná skupina, vyplýva, že opatrenia boli splnené.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  <w:color w:val="000000"/>
          <w:u w:val="single"/>
        </w:rPr>
        <w:t xml:space="preserve">3.7. </w:t>
      </w:r>
      <w:r>
        <w:rPr>
          <w:b/>
          <w:szCs w:val="24"/>
          <w:u w:val="single"/>
        </w:rPr>
        <w:t>Škola pre mimoriadne nadané deti a gymnázium, Teplická 7, Bratislava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ind w:right="-2" w:firstLine="709"/>
        <w:rPr/>
      </w:pPr>
      <w:r>
        <w:rPr>
          <w:b w:val="false"/>
          <w:bCs/>
        </w:rPr>
        <w:t>Kontrola bola zameraná na s</w:t>
      </w:r>
      <w:r>
        <w:rPr>
          <w:b w:val="false"/>
        </w:rPr>
        <w:t>plnenie opatrení prijatých na nápravu nedostatkov a na odstránenie príčin ich vzniku z finančnej kontroly hospodárenia s verejnými prostriedkami a nakladania s majetkom samosprávneho kraja, ktoré boli prijaté na základe zistení kontrolného orgánu ÚHK BSK v správe o výsledku kontroly č. 33/2008 vykonanej za obdobie od 1. 1. 2006 do 31. 3. 2008.</w:t>
      </w:r>
    </w:p>
    <w:p>
      <w:pPr>
        <w:pStyle w:val="TextBodyIndent"/>
        <w:ind w:right="-2" w:firstLine="709"/>
        <w:rPr>
          <w:bCs/>
        </w:rPr>
      </w:pPr>
      <w:r>
        <w:rPr>
          <w:bCs/>
        </w:rPr>
        <w:t>Kontrola bola vykonaná v čase od 22. 4. do 30. 4. 2010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Záver:</w:t>
      </w:r>
    </w:p>
    <w:p>
      <w:pPr>
        <w:pStyle w:val="TextBodyIndent"/>
        <w:ind w:firstLine="708"/>
        <w:rPr/>
      </w:pPr>
      <w:r>
        <w:rPr/>
        <w:t>Kontrolovaný subjekt zo šiestich prijatých opatrení splnil štyri a dve opatrenia sú splnené čiastočne. Pri prerokovaní správy zástupcovia kontrolovaného subjektu preukázali opatrenia na odstránenie čiastočne splnených opatr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3.8. </w:t>
      </w:r>
      <w:r>
        <w:rPr>
          <w:b/>
          <w:szCs w:val="24"/>
          <w:u w:val="single"/>
        </w:rPr>
        <w:t>Domov sociálnych služieb a zariadenia pre seniorov Rača, Pri vinohradoch 267, Bratislava</w:t>
      </w:r>
      <w:r>
        <w:rPr>
          <w:szCs w:val="24"/>
        </w:rPr>
        <w:tab/>
      </w:r>
    </w:p>
    <w:p>
      <w:pPr>
        <w:pStyle w:val="Normal"/>
        <w:jc w:val="both"/>
        <w:rPr>
          <w:rFonts w:eastAsia="Arial;Arial"/>
          <w:szCs w:val="24"/>
        </w:rPr>
      </w:pPr>
      <w:r>
        <w:rPr>
          <w:rFonts w:eastAsia="Arial;Arial"/>
          <w:szCs w:val="24"/>
        </w:rPr>
        <w:t xml:space="preserve"> </w:t>
      </w:r>
    </w:p>
    <w:p>
      <w:pPr>
        <w:pStyle w:val="TextBody"/>
        <w:ind w:right="-2" w:firstLine="709"/>
        <w:rPr/>
      </w:pPr>
      <w:r>
        <w:rPr>
          <w:b w:val="false"/>
          <w:bCs/>
        </w:rPr>
        <w:t>Kontrola bola zameraná na s</w:t>
      </w:r>
      <w:r>
        <w:rPr>
          <w:b w:val="false"/>
        </w:rPr>
        <w:t xml:space="preserve">plnenie opatrení prijatých na nápravu nedostatkov a na odstránenie príčin ich vzniku z finančnej kontroly hospodárenia s verejnými prostriedkami a nakladania s majetkom samosprávneho kraja, ktoré boli prijaté na základe zistení kontrolného orgánu ÚHK BSK v Správe o výsledku kontroly vykonanej v čase od 11. 6. do 26. 6. 2008. </w:t>
      </w:r>
    </w:p>
    <w:p>
      <w:pPr>
        <w:pStyle w:val="TextBody"/>
        <w:ind w:right="-2" w:firstLine="709"/>
        <w:rPr>
          <w:szCs w:val="24"/>
        </w:rPr>
      </w:pPr>
      <w:r>
        <w:rPr>
          <w:b w:val="false"/>
        </w:rPr>
        <w:t xml:space="preserve">Kontrolovaný subjekt prijal dňa 5. 8. 2008 šesť opatrení na nápravu nedostatkov a odstránenia príčin ich vzniku. </w:t>
      </w:r>
    </w:p>
    <w:p>
      <w:pPr>
        <w:pStyle w:val="Normal"/>
        <w:ind w:right="-2" w:firstLine="709"/>
        <w:jc w:val="both"/>
        <w:rPr>
          <w:szCs w:val="24"/>
        </w:rPr>
      </w:pPr>
      <w:r>
        <w:rPr>
          <w:szCs w:val="24"/>
        </w:rPr>
        <w:t>Kontrola plnenia prijatých opatrení bola vykonaná dňa 16. 6. až 17. 6. 2010.</w:t>
      </w:r>
    </w:p>
    <w:p>
      <w:pPr>
        <w:pStyle w:val="Normal"/>
        <w:ind w:right="-2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70" w:hanging="0"/>
        <w:jc w:val="both"/>
        <w:rPr/>
      </w:pPr>
      <w:r>
        <w:rPr>
          <w:rFonts w:eastAsia="Arial;Arial"/>
          <w:szCs w:val="24"/>
        </w:rPr>
        <w:t xml:space="preserve"> </w:t>
      </w:r>
      <w:r>
        <w:rPr>
          <w:b/>
        </w:rPr>
        <w:t>Záver:</w:t>
      </w:r>
    </w:p>
    <w:p>
      <w:pPr>
        <w:pStyle w:val="Normal"/>
        <w:ind w:right="-2" w:firstLine="708"/>
        <w:jc w:val="both"/>
        <w:rPr/>
      </w:pPr>
      <w:r>
        <w:rPr/>
        <w:t>Zo záznamu z kontroly plnenia opatrení</w:t>
      </w:r>
      <w:r>
        <w:rPr>
          <w:b/>
          <w:sz w:val="28"/>
          <w:szCs w:val="28"/>
        </w:rPr>
        <w:t xml:space="preserve"> </w:t>
      </w:r>
      <w:r>
        <w:rPr>
          <w:szCs w:val="24"/>
        </w:rPr>
        <w:t>prijatých na odstránenie nedostatkov</w:t>
      </w:r>
      <w:r>
        <w:rPr/>
        <w:t>, ktorý vyhotovila kontrolná skupina, vyplýva, že opatrenia boli splnené.</w:t>
      </w:r>
    </w:p>
    <w:p>
      <w:pPr>
        <w:pStyle w:val="Normal"/>
        <w:ind w:firstLine="360"/>
        <w:jc w:val="both"/>
        <w:rPr>
          <w:rFonts w:eastAsia="Arial;Arial"/>
          <w:szCs w:val="24"/>
        </w:rPr>
      </w:pPr>
      <w:r>
        <w:rPr>
          <w:rFonts w:eastAsia="Arial;Arial"/>
          <w:szCs w:val="24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u w:val="single"/>
        </w:rPr>
        <w:t xml:space="preserve">3.9. </w:t>
      </w:r>
      <w:r>
        <w:rPr>
          <w:b/>
          <w:u w:val="single"/>
        </w:rPr>
        <w:t xml:space="preserve">Gymnázium, Haanova 28, Bratislava </w:t>
      </w:r>
    </w:p>
    <w:p>
      <w:pPr>
        <w:pStyle w:val="Normal"/>
        <w:ind w:left="540" w:hanging="0"/>
        <w:rPr>
          <w:rFonts w:eastAsia="Arial;Arial"/>
        </w:rPr>
      </w:pPr>
      <w:r>
        <w:rPr>
          <w:rFonts w:eastAsia="Arial;Arial"/>
        </w:rPr>
        <w:t xml:space="preserve">             </w:t>
      </w:r>
    </w:p>
    <w:p>
      <w:pPr>
        <w:pStyle w:val="TextBody"/>
        <w:ind w:right="-2" w:firstLine="709"/>
        <w:rPr/>
      </w:pPr>
      <w:r>
        <w:rPr>
          <w:b w:val="false"/>
          <w:bCs/>
        </w:rPr>
        <w:t>Kontrola bola zameraná na s</w:t>
      </w:r>
      <w:r>
        <w:rPr>
          <w:b w:val="false"/>
        </w:rPr>
        <w:t>plnenie opatrení prijatých na nápravu nedostatkov a na odstránenie príčin ich vzniku z finančnej kontroly hospodárenia s verejnými prostriedkami a nakladania s majetkom samosprávneho kraja, ktoré boli prijaté na základe zistení kontrolného orgánu ÚHK BSK v správe o výsledku kontroly vykonanej za obdobie od 1. 1. 2006 do 31. 3. 2008.</w:t>
      </w:r>
    </w:p>
    <w:p>
      <w:pPr>
        <w:pStyle w:val="Normal"/>
        <w:ind w:right="-2" w:firstLine="708"/>
        <w:jc w:val="both"/>
        <w:rPr/>
      </w:pPr>
      <w:r>
        <w:rPr/>
        <w:t>Zo správy z kontroly plnenia opatrení prijatých na nápravu nedostatkov a odstránenie príčin ich vzniku, ktorú vyhotovila kontrolná skupina, vyplýva, že 2 opatrenia neboli splnené.</w:t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  <w:t>Kontrolou bolo zistené:</w:t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Kontrolovaný subjekt predbežnú kontrolu vykonáva, ale až v termínoch po  realizácii celej finančnej operácie, čím  porušil ustanovenia § 9 ods. 1 zákona č. 502/2001 Z. z. o finančnej kontrole a vnútornom audite.</w:t>
      </w:r>
    </w:p>
    <w:p>
      <w:pPr>
        <w:pStyle w:val="TextBodyIndent"/>
        <w:numPr>
          <w:ilvl w:val="0"/>
          <w:numId w:val="24"/>
        </w:numPr>
        <w:rPr>
          <w:iCs/>
          <w:szCs w:val="24"/>
        </w:rPr>
      </w:pPr>
      <w:r>
        <w:rPr/>
        <w:t>Kontrolovaný subjekt tým, že nevykonával inventarizáciu všetkých účtov, nesplnil si svoju povinnosť inventarizovať majetok a záväzky tak, ako to ukladá účtovným jednotkám § 6 ods. 3, § 29 a § 30 zákona  č. 431/2002 Z. z. o účtovníctve v znení neskorších predpisov.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áver:</w:t>
      </w:r>
    </w:p>
    <w:p>
      <w:pPr>
        <w:pStyle w:val="Normal"/>
        <w:ind w:right="-2" w:firstLine="708"/>
        <w:jc w:val="both"/>
        <w:rPr/>
      </w:pPr>
      <w:r>
        <w:rPr/>
        <w:t>Kontrolovaný subjekt na nápravu zistených nedostatkov a na odstránenie príčin ich vzniku prijal dve opatr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  <w:u w:val="single"/>
        </w:rPr>
        <w:t xml:space="preserve">3.10. </w:t>
      </w:r>
      <w:r>
        <w:rPr>
          <w:b/>
          <w:color w:val="000000"/>
          <w:u w:val="single"/>
        </w:rPr>
        <w:t>Základná</w:t>
      </w:r>
      <w:r>
        <w:rPr>
          <w:b/>
          <w:u w:val="single"/>
        </w:rPr>
        <w:t xml:space="preserve"> škola a Gymnázium s vyučovacím jazykom maďarským, Dunajská ulica č. 13, Bratislava </w:t>
      </w:r>
    </w:p>
    <w:p>
      <w:pPr>
        <w:pStyle w:val="TextBodyIndent"/>
        <w:rPr/>
      </w:pPr>
      <w:r>
        <w:rPr/>
      </w:r>
    </w:p>
    <w:p>
      <w:pPr>
        <w:pStyle w:val="TextBodyIndent"/>
        <w:ind w:firstLine="708"/>
        <w:rPr/>
      </w:pPr>
      <w:r>
        <w:rPr/>
        <w:t>Kontrola bola zameraná na kontrolu plnenia prijatých opatrení na odstránenie zistených nedostatkov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 xml:space="preserve">Kontrolou sa zistilo: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>Kontrolný orgán preveril podklady k zákazkám na dodanie tovarov, potravín a mäsových výrobkov a konštatuje, že organizácia nepostupovala v zmysle zákona  č.</w:t>
      </w:r>
      <w:r>
        <w:rPr>
          <w:bCs/>
        </w:rPr>
        <w:t xml:space="preserve"> 25/2006 Z. z. o verejnom obstarávaní v znení  neskorších predpisov, pretože </w:t>
      </w:r>
      <w:r>
        <w:rPr/>
        <w:t>do 30. 6. 2009 nepoužila podprahovú metódu verejného obstarávania prieskum trhu.</w:t>
      </w:r>
      <w:r>
        <w:rPr>
          <w:b/>
        </w:rPr>
        <w:t xml:space="preserve">  </w:t>
      </w:r>
    </w:p>
    <w:p>
      <w:pPr>
        <w:pStyle w:val="TextBodyIndent"/>
        <w:rPr>
          <w:b/>
          <w:b/>
        </w:rPr>
      </w:pPr>
      <w:r>
        <w:rPr>
          <w:b/>
        </w:rPr>
        <w:t>Kontrolovaný subjekt úlohu nesplnil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800" w:leader="none"/>
        </w:tabs>
        <w:ind w:left="360" w:hanging="360"/>
        <w:jc w:val="both"/>
        <w:rPr/>
      </w:pPr>
      <w:r>
        <w:rPr/>
        <w:t>Kontrolný orgán konštatuje, že kontrolovaný subjekt ku dňu skončenia kontroly plnenia prijatých opatrení na odstránenie nedostatkov a príčin ich vzniku ním vyčíslené finančné prostriedky v sume 1 161,79 € (35 000 Sk) neodviedol v zmysle</w:t>
      </w:r>
      <w:r>
        <w:rPr>
          <w:b/>
          <w:bCs/>
        </w:rPr>
        <w:t xml:space="preserve"> </w:t>
      </w:r>
      <w:r>
        <w:rPr>
          <w:bCs/>
        </w:rPr>
        <w:t>zákona č. 523/2004 Z. z. o rozpočtových pravidlách verejnej správy a o zmene a doplnení niektorých zákonov v znení neskorších predpisov.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Kontrolovaný subjekt úlohu nesplni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áver:</w:t>
      </w:r>
    </w:p>
    <w:p>
      <w:pPr>
        <w:pStyle w:val="Normal"/>
        <w:ind w:firstLine="708"/>
        <w:jc w:val="both"/>
        <w:rPr/>
      </w:pPr>
      <w:r>
        <w:rPr/>
        <w:t xml:space="preserve">Kontrolovaný subjekt v šiestich prípadoch splnil prijaté opatrenia a odstránil nedostatky a príčiny ich vzniku. V dvoch prípadoch kontrolovaný subjekt nesplnil prijaté opatr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  <w:u w:val="single"/>
        </w:rPr>
        <w:t xml:space="preserve">3.11. </w:t>
      </w:r>
      <w:r>
        <w:rPr>
          <w:b/>
          <w:color w:val="000000"/>
          <w:szCs w:val="24"/>
          <w:u w:val="single"/>
        </w:rPr>
        <w:t>Stredná priemyselná škola stavebná, Drieňová č. 35, Bratislava</w:t>
      </w:r>
    </w:p>
    <w:p>
      <w:pPr>
        <w:pStyle w:val="Normal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Kontrola bola zameraná na </w:t>
      </w:r>
      <w:r>
        <w:rPr>
          <w:b/>
          <w:szCs w:val="24"/>
        </w:rPr>
        <w:t xml:space="preserve"> </w:t>
      </w:r>
      <w:r>
        <w:rPr/>
        <w:t>kontrolu plnenia prijatých opatrení na odstránenie nedostatkov a príčin ich vzniku zistených pri výkone kontroly za obdobie rokov 2008 a 20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</w:rPr>
        <w:t>Kontrolou sa zistilo:</w:t>
      </w:r>
    </w:p>
    <w:p>
      <w:pPr>
        <w:pStyle w:val="Normal"/>
        <w:jc w:val="both"/>
        <w:rPr>
          <w:b/>
          <w:b/>
          <w:szCs w:val="24"/>
        </w:rPr>
      </w:pPr>
      <w:r>
        <w:rPr>
          <w:rFonts w:eastAsia="Arial;Arial"/>
          <w:b/>
          <w:szCs w:val="24"/>
        </w:rPr>
        <w:t xml:space="preserve"> 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ind w:left="360" w:hanging="360"/>
        <w:rPr/>
      </w:pPr>
      <w:r>
        <w:rPr/>
        <w:t xml:space="preserve">Kontrolný orgán overil všetky dohody o vykonaní práce za roky 2008 a 2009 a zistil, že organizácia počas roka 2008 nepostupovala pri uzatváraní dohôd o vykonaní práce v zmysle § 226 ods. 2 zákona č. 311/2001 Z. z. </w:t>
      </w:r>
      <w:r>
        <w:rPr>
          <w:bCs/>
        </w:rPr>
        <w:t xml:space="preserve">Zákonníka práce v znení neskorších predpisov, pretože v troch prípadoch uzatvorila dohodu o vykonaní práce (ďalej len ,,DVP“) v deň začatia výkonu práce. </w:t>
      </w:r>
      <w:r>
        <w:rPr/>
        <w:t>V roku 2009 kontrolovaný subjekt postupoval pri uzatváraní DVP v zmysle citovaného zákona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Opatrenie je splnené čiastočn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360" w:leader="none"/>
        </w:tabs>
        <w:ind w:left="360" w:hanging="360"/>
        <w:jc w:val="both"/>
        <w:rPr/>
      </w:pPr>
      <w:r>
        <w:rPr/>
        <w:t>Kontrolný orgán overil úplnosť a správnosť vykonávania predbežnej finančnej kontroly pri úhrade došlých faktúr, pokladničných dokladoch a zistil, že predbežná finančná kontrola sa nevykonáva správne a úplne, pretože sa nevykonáva odsúhlasenie finančnej operácie pred realizáciou vstupu do záväzku na doklade súvisiacom s pripravovanou finančnou operáciou s uvedením dátumu jej vykonania a podpisom zodpovednej osoby, ktorá kontrolu vykonala. Na výdavkových pokladničných dokladoch za rok 2009 sa nevyznačuje, či vykonávaná finančná operácia je v súlade so schváleným rozpočtom. Na dokladoch organizácia len uvádza, že výdaj finančných prostriedkov je v súlade s platnými predpismi a internými smernicami organizácie, čo nepostačuje na správne a úplné vykonanie predbežnej finančnej kontroly.</w:t>
      </w:r>
    </w:p>
    <w:p>
      <w:pPr>
        <w:pStyle w:val="Normal"/>
        <w:ind w:firstLine="360"/>
        <w:jc w:val="both"/>
        <w:rPr/>
      </w:pPr>
      <w:r>
        <w:rPr/>
        <w:t>Opatrenie je splnené čiastočne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Záver:</w:t>
      </w:r>
    </w:p>
    <w:p>
      <w:pPr>
        <w:pStyle w:val="TextBodyIndent"/>
        <w:ind w:firstLine="708"/>
        <w:rPr/>
      </w:pPr>
      <w:r>
        <w:rPr/>
        <w:t>Kontrolovaný subjekt z ôsmich prijatých opatrení splnil šesť a dve opatrenia sú splnené čiastočne.</w:t>
      </w:r>
    </w:p>
    <w:p>
      <w:pPr>
        <w:pStyle w:val="Normal"/>
        <w:widowControl w:val="false"/>
        <w:autoSpaceDE w:val="false"/>
        <w:ind w:right="5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25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  <w:t>Stanoviská komisií Zastupiteľstva BSK</w:t>
      </w:r>
    </w:p>
    <w:p>
      <w:pPr>
        <w:pStyle w:val="Normal"/>
        <w:ind w:firstLine="708"/>
        <w:jc w:val="center"/>
        <w:rPr/>
      </w:pPr>
      <w:r>
        <w:rPr/>
        <w:t>Správa o výsledkoch kontrolnej činnosti ÚHK BSK za 1. polrok 2010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0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Komisia zdravotníctva a sociálnych vecí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76"/>
              <w:rPr>
                <w:rFonts w:eastAsia="Arial Unicode MS"/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isia prezentovaný materiál „Správa o výsledkoch kontrolnej činnosti ÚHK za I. polrok 2010“ </w:t>
            </w:r>
            <w:r>
              <w:rPr>
                <w:b/>
                <w:sz w:val="20"/>
                <w:szCs w:val="20"/>
              </w:rPr>
              <w:t>zobrala</w:t>
            </w:r>
            <w:r>
              <w:rPr>
                <w:sz w:val="20"/>
                <w:szCs w:val="20"/>
              </w:rPr>
              <w:t xml:space="preserve"> na </w:t>
            </w:r>
            <w:r>
              <w:rPr>
                <w:b/>
                <w:sz w:val="20"/>
                <w:szCs w:val="20"/>
              </w:rPr>
              <w:t>vedomi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/>
                <w:b/>
                <w:color w:val="FF0000"/>
                <w:sz w:val="20"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KD </w:t>
            </w:r>
            <w:r>
              <w:rPr>
                <w:b/>
                <w:sz w:val="20"/>
                <w:szCs w:val="20"/>
              </w:rPr>
              <w:t>schvaľuje</w:t>
            </w:r>
            <w:r>
              <w:rPr>
                <w:sz w:val="20"/>
                <w:szCs w:val="20"/>
              </w:rPr>
              <w:t xml:space="preserve"> predložený materiál a odporúča ho Zastupiteľstvu BSK po prerokovaní zobrať na </w:t>
            </w:r>
            <w:r>
              <w:rPr>
                <w:b/>
                <w:sz w:val="20"/>
                <w:szCs w:val="20"/>
              </w:rPr>
              <w:t>vedomie</w:t>
            </w:r>
            <w:r>
              <w:rPr>
                <w:sz w:val="20"/>
                <w:szCs w:val="20"/>
              </w:rPr>
              <w:t xml:space="preserve"> 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Komisia európskych záležitostí, regionálnej spolupráce a</w:t>
            </w:r>
          </w:p>
          <w:p>
            <w:pPr>
              <w:pStyle w:val="Normal"/>
              <w:ind w:right="-762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cestovného ruchu  </w:t>
            </w:r>
          </w:p>
          <w:p>
            <w:pPr>
              <w:pStyle w:val="Normal"/>
              <w:ind w:right="-762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ind w:right="-762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omisia EZ, RS a CR materiál neprerokovala, predseda komisie stiahol materiál z rokovania komisie, nakoľko na záver zasadnutia </w:t>
            </w:r>
            <w:r>
              <w:rPr>
                <w:b/>
                <w:sz w:val="20"/>
                <w:szCs w:val="20"/>
              </w:rPr>
              <w:t>nebo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znášaniaschopná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Komisia kultúry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Kultúrna komisia </w:t>
            </w:r>
            <w:r>
              <w:rPr>
                <w:b/>
                <w:sz w:val="20"/>
                <w:szCs w:val="20"/>
              </w:rPr>
              <w:t>berie</w:t>
            </w:r>
            <w:r>
              <w:rPr>
                <w:sz w:val="20"/>
                <w:szCs w:val="20"/>
              </w:rPr>
              <w:t xml:space="preserve"> na </w:t>
            </w:r>
            <w:r>
              <w:rPr>
                <w:b/>
                <w:sz w:val="20"/>
                <w:szCs w:val="20"/>
              </w:rPr>
              <w:t xml:space="preserve">vedomie </w:t>
            </w:r>
            <w:r>
              <w:rPr>
                <w:sz w:val="20"/>
                <w:szCs w:val="20"/>
              </w:rPr>
              <w:t xml:space="preserve">Správu o výsledkoch kontrolnej činnosti ÚHK za I. polrok 2010 </w:t>
            </w:r>
            <w:r>
              <w:rPr>
                <w:b/>
                <w:sz w:val="20"/>
                <w:szCs w:val="20"/>
              </w:rPr>
              <w:t>s pripomienkou</w:t>
            </w:r>
            <w:r>
              <w:rPr>
                <w:sz w:val="20"/>
                <w:szCs w:val="20"/>
              </w:rPr>
              <w:t xml:space="preserve">, žiada Úrad BSK </w:t>
            </w:r>
            <w:r>
              <w:rPr>
                <w:b/>
                <w:sz w:val="20"/>
                <w:szCs w:val="20"/>
              </w:rPr>
              <w:t>zaujať stanovisko</w:t>
            </w:r>
            <w:r>
              <w:rPr>
                <w:sz w:val="20"/>
                <w:szCs w:val="20"/>
              </w:rPr>
              <w:t xml:space="preserve"> k výsledku kontroly v Malokarpatskej knižnici v Pezinku a riešiť konštatovanú prezamestnanosť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Komisia regionálneho rozvoja, územného plánovania a životného prostredia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Komisia školstva, športu a mládeže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66" w:hanging="0"/>
              <w:jc w:val="both"/>
              <w:rPr/>
            </w:pPr>
            <w:r>
              <w:rPr>
                <w:sz w:val="20"/>
                <w:szCs w:val="20"/>
              </w:rPr>
              <w:t xml:space="preserve">Komisia </w:t>
            </w:r>
            <w:r>
              <w:rPr>
                <w:b/>
                <w:sz w:val="20"/>
                <w:szCs w:val="20"/>
              </w:rPr>
              <w:t>materiál</w:t>
            </w:r>
            <w:r>
              <w:rPr>
                <w:sz w:val="20"/>
                <w:szCs w:val="20"/>
              </w:rPr>
              <w:t xml:space="preserve"> uvedený pod bodom: 12/6/10 </w:t>
            </w:r>
            <w:r>
              <w:rPr>
                <w:b/>
                <w:color w:val="000000"/>
                <w:sz w:val="20"/>
                <w:szCs w:val="20"/>
              </w:rPr>
              <w:t xml:space="preserve">vzala </w:t>
            </w:r>
            <w:r>
              <w:rPr>
                <w:color w:val="000000"/>
                <w:sz w:val="20"/>
                <w:szCs w:val="20"/>
              </w:rPr>
              <w:t>na</w:t>
            </w:r>
            <w:r>
              <w:rPr>
                <w:b/>
                <w:color w:val="000000"/>
                <w:sz w:val="20"/>
                <w:szCs w:val="20"/>
              </w:rPr>
              <w:t xml:space="preserve"> vedomie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/>
                <w:b/>
                <w:color w:val="FF0000"/>
                <w:sz w:val="20"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Finančná komisia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Prítomní členovia finančnej komisie </w:t>
            </w: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prerokovali</w:t>
            </w:r>
            <w:r>
              <w:rPr>
                <w:rFonts w:eastAsia="Arial Unicode MS"/>
                <w:color w:val="000000"/>
                <w:sz w:val="20"/>
                <w:szCs w:val="20"/>
              </w:rPr>
              <w:t xml:space="preserve"> materiál </w:t>
            </w:r>
            <w:r>
              <w:rPr>
                <w:color w:val="000000"/>
                <w:sz w:val="20"/>
                <w:szCs w:val="20"/>
              </w:rPr>
              <w:t>„Správa o výsledkoch kontrolnej činnosti ÚHK za I. polrok 2010“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rPr/>
      </w:pPr>
      <w:r>
        <w:rPr>
          <w:rFonts w:eastAsia="Arial Unicode MS"/>
          <w:sz w:val="20"/>
          <w:szCs w:val="20"/>
        </w:rPr>
        <w:t xml:space="preserve">V stĺpci </w:t>
      </w:r>
      <w:r>
        <w:rPr>
          <w:rFonts w:eastAsia="Arial Unicode MS"/>
          <w:b/>
          <w:sz w:val="20"/>
          <w:szCs w:val="20"/>
        </w:rPr>
        <w:t>zapracované / nezapracované pripomienky</w:t>
      </w:r>
      <w:r>
        <w:rPr>
          <w:rFonts w:eastAsia="Arial Unicode MS"/>
          <w:sz w:val="20"/>
          <w:szCs w:val="20"/>
        </w:rPr>
        <w:t xml:space="preserve">  uviesť či boli / neboli zapracované, ak nie, uviesť dôvod.</w:t>
      </w:r>
    </w:p>
    <w:sectPr>
      <w:footerReference w:type="default" r:id="rId4"/>
      <w:footerReference w:type="first" r:id="rId5"/>
      <w:type w:val="nextPage"/>
      <w:pgSz w:orient="landscape" w:w="16838" w:h="11906"/>
      <w:pgMar w:left="1259" w:right="567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3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4"/>
      <w:szCs w:val="36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;Arial" w:hAnsi="Arial;Arial" w:cs="Arial;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1" w:color="000000"/>
      </w:pBd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;Arial" w:hAnsi="Arial;Arial" w:eastAsia="Times New Roman" w:cs="Arial;Aria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;Arial" w:hAnsi="Arial;Arial" w:eastAsia="Times New Roman" w:cs="Arial;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">
    <w:name w:val=" Char Char"/>
    <w:basedOn w:val="Predvolenpsmoodseku"/>
    <w:qFormat/>
    <w:rPr>
      <w:rFonts w:ascii="Arial;Arial" w:hAnsi="Arial;Arial" w:cs="Arial;Arial"/>
      <w:sz w:val="24"/>
      <w:szCs w:val="24"/>
      <w:lang w:val="cs-CZ"/>
    </w:rPr>
  </w:style>
  <w:style w:type="character" w:styleId="New1">
    <w:name w:val="new1"/>
    <w:basedOn w:val="Predvolenpsmoodseku"/>
    <w:qFormat/>
    <w:rPr>
      <w:color w:val="4F9144"/>
    </w:rPr>
  </w:style>
  <w:style w:type="character" w:styleId="CharChar1">
    <w:name w:val=" Char Char1"/>
    <w:basedOn w:val="Predvolenpsmoodseku"/>
    <w:qFormat/>
    <w:rPr>
      <w:rFonts w:ascii="Arial;Arial" w:hAnsi="Arial;Arial" w:cs="Arial;Arial"/>
      <w:sz w:val="24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  <w:jc w:val="both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/>
    <w:rPr>
      <w:sz w:val="28"/>
      <w:szCs w:val="28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360" w:hanging="0"/>
      <w:jc w:val="both"/>
    </w:pPr>
    <w:rPr>
      <w:rFonts w:ascii="Arial;Arial" w:hAnsi="Arial;Arial" w:cs="Arial;Arial"/>
      <w:sz w:val="22"/>
    </w:rPr>
  </w:style>
  <w:style w:type="paragraph" w:styleId="Zarkazkladnhotextu3">
    <w:name w:val="Zarážka základného textu 3"/>
    <w:basedOn w:val="Normal"/>
    <w:qFormat/>
    <w:pPr>
      <w:ind w:left="720" w:hanging="720"/>
    </w:pPr>
    <w:rPr>
      <w:rFonts w:ascii="Arial;Arial" w:hAnsi="Arial;Arial" w:cs="Arial;Arial"/>
      <w:sz w:val="22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cs-CZ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Cs w:val="24"/>
      <w:lang w:val="cs-CZ"/>
    </w:rPr>
  </w:style>
  <w:style w:type="paragraph" w:styleId="Oznaitext">
    <w:name w:val="Označiť text"/>
    <w:basedOn w:val="Normal"/>
    <w:qFormat/>
    <w:pPr>
      <w:ind w:left="360" w:right="653" w:hanging="0"/>
      <w:jc w:val="both"/>
    </w:pPr>
    <w:rPr>
      <w:b/>
      <w:bCs/>
      <w:szCs w:val="24"/>
    </w:rPr>
  </w:style>
  <w:style w:type="paragraph" w:styleId="Titulok">
    <w:name w:val="titulok"/>
    <w:basedOn w:val="Normal"/>
    <w:qFormat/>
    <w:pPr>
      <w:spacing w:before="280" w:after="280"/>
      <w:jc w:val="center"/>
    </w:pPr>
    <w:rPr>
      <w:b/>
      <w:bCs/>
      <w:color w:val="00706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7:04:00Z</dcterms:created>
  <dc:creator>jtothova</dc:creator>
  <dc:description/>
  <cp:keywords/>
  <dc:language>en-US</dc:language>
  <cp:lastModifiedBy>kpaxnerova</cp:lastModifiedBy>
  <cp:lastPrinted>2010-09-20T09:03:00Z</cp:lastPrinted>
  <dcterms:modified xsi:type="dcterms:W3CDTF">2010-09-21T08:19:00Z</dcterms:modified>
  <cp:revision>3</cp:revision>
  <dc:subject/>
  <dc:title>Správa o vybavovaní sťažností na </dc:title>
</cp:coreProperties>
</file>